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qthm-setq var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sp, this should have the same effect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var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R-LOOP.  The advantage of nqthm-setq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such assignments inside arbitrary Lisp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