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cility written by Matt Kaufmann for trac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r-Moore functions.  Notice that this modifies the Theorem 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-LOOP and R-LOOP1.  It is no longer necessary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race file, since it is now part of akcl (as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56, if not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se this is inside R-LOOP.  The promp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 You can trace a function by naming th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a so-called trace spec.  A trace spec is a lis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unction_name {:kw expression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ble values for :kw (``keyword'') are :entry, :ex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d.  These mean the same things as they do for TRACE, except (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 one should use VALUE rather than VALUES, to refer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function, and (2) in all three cases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LIST rather than SI::ARGLIST to refer to the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r-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Output Mode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PP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append '(1 2 3) '(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(&lt;&lt;APPEND&gt;&gt; '((1 2 3) (A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(&lt;&lt;APPEND&gt;&gt; '((2 3) (A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(&lt;&lt;APPEND&gt;&gt; '((3) (A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&gt; (&lt;&lt;APPEND&gt;&gt; '(NIL (A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4 (&lt;&lt;APPEND&gt;&gt; '(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3 (&lt;&lt;APPEND&gt;&gt; '(3 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 (&lt;&lt;APPEND&gt;&gt; '(2 3 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 (&lt;&lt;APPEND&gt;&gt; '(1 2 3 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(1 2 3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(s), please (or &lt;return&gt; for the list of bm-traced func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end :entry (car arg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exit (list 'answer 'is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cond (equal (remainder (caar arglist) 2)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PPE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(s), please (or &lt;return&gt; to fini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bm-trace session.  Newly traced Boyer-Moor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(append '(1 2 3) '(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(&lt;&lt;APPEND&gt;&gt;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(&lt;&lt;APPEND&gt;&gt; '(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 (&lt;&lt;APPEND&gt;&gt; '(ANSWER IS (3 A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 (&lt;&lt;APPEND&gt;&gt; '(ANSWER IS (1 2 3 A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(1 2 3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