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translate-reader.lisp lets the user be careless about h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quoted terms to EVAL$.  Consider the following exa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finition of FOO is somehow flawed, as the failed proof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.  The problem in fact is that LIST is an abbrevi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particular meaning for EVAL$.  We need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LIST term to a CONS term in order to get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hope that the following example suffices to explain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which is simply this:  for any s-expression &lt;form&gt;, #t&lt;form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 though form was typed in as a translated Nqthm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second argument of EVAL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warning:  PROVE-FILE and its associated func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M-FILE) will complain about the #t syntax.  The :check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 NIL should be supplied to such functions when the #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used.  Users who want to use #t, macros, and other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always use the file "purify.lisp" to obtai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hm input files; see "purify.doc"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defn foo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al$ t '(list a) (list (cons 'a x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t is unusual to see an application of EVAL$ to a QUOTEd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(QUOTE (LIST A)), that is not the quotation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.1 0.0 0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prove-lemma foo-prop (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qual (foo x) (list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Note that the rewrite rule FOO-PROP will be stored so a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erms with the nonrecursive function symbol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jecture can be simplified, using the abbreviation FOO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QUAL (EVAL$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(LIS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IST (CONS 'A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ST 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s, rewriting with REWRITE-EVAL$, and expanding CDR, CAR, LIS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ATOM, EQUAL, and EVAL$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QUAL (APPLY$ 'LIST (LIST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ST 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above subgoal *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is nothing to induct upon, the proof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F  A  I  L  E  D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.0 0.1 0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ub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load "translate-r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anslate-reader.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 -T 412400 Finished loading translate-reader.o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defn foo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al$ t '#t(list a) (list (cons 'a x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.0 0.0 0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prove-lemma foo-prop (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qual (foo x) (list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Note that the rewrite rule FOO-PROP will be stored so a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erms with the nonrecursive function symbol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jecture can be simplified, using the abbreviation FOO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QUAL (EVAL$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(CONS A '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IST (CONS 'A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ST 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s, rewriting with REWRITE-EVAL$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E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.0 0.0 0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-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