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``checkpoints'' feature is documented in CLI Technical Report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it is a utility that assists with the navig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's output in an Emacs environment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/checkpoints.el and emacs/checkpoint-keys.el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emacs (though the second of these is optional). 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nd the file checkpoints.lisp (or better yet, a compil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into Nqthm-1992 or Pc-Nqthm-1992, and if the theorem p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in a shell inside emacs, then the theorem prover will p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that let you navigate the proof as follows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heckpoint'' is simply a place in the prover's output that may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t 1</w:t>
        <w:tab/>
        <w:t>Go to the first (``best'') checkpoint in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t n</w:t>
        <w:tab/>
        <w:t>Go to the ``next-best'' checkpoint in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t p</w:t>
        <w:tab/>
        <w:t>Go to the ``next-worst'' checkpoint in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t c</w:t>
        <w:tab/>
        <w:t>Used interactively to set checkpo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LI Technical Report 85, available upon request, for more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