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Nqthm-1992 GENERAL PUBLIC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ational 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17 West Sixth, 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tin, Texas 78703-4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ad this license carefully before using the Pc-Nqthm-1992 Softwa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c-Nqthm-1992 Software, you are agreeing to be bound by the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If you do not agree to the terms of this license, promp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Nqthm-1992 Software to the place where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Nqthm-1992 Software was developed  by  Computational  Logic,  Inc.(C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own  the  disk  or  other  medium  on  which the Pc-Nqthm-1992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, but CLI retains title to the Pc-Nqthm-1992 Software. 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cense  are  to  identify  the  Pc-Nqthm-1992  Software  a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qthm-1992 Software, including its source  code,  freely  availabl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allows  you  to  use,  copy,  distribute  and modify the Pc-Nqthm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n the condition that you comply with all the  Copying  Policie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and distribute verbatim copies of the Pc-Nqthm-1992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it, in any medium, including embedding it  verbatim  in 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 provided  that  you  a) conspicuously and appropriately publish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valid  copyright  notice  "Copyright  (C)  1994  by  Matt  Kaufma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 Logic,  Inc.  All Rights Reserved.", b) keep intact 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s that refer to this License Agreement and  to  the  absence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 and  c)  give all recipients of the Pc-Nqthm-1992 Softwar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modify your copy or copies of  the  Pc-Nqthm-1992  Software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it,  and  copy and distribute such modifications provided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that what they have is a modification by your  organiz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version of the Pc-Nqthm-1992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incorporate parts of the Pc-Nqthm-1992 Software in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knowledge Computational Logic, Inc. in the program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end a copy of a user's manual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Request                 or     Software-Request@CL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al 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7 West Sixth, 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in, TX 78703-4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also requests, but does not require, that any improvements or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-Nqthm-1992 Software be returned to one of these addresses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hared with other Pc-Nqthm-1992  users.    The  Pc-Nqthm-1992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 source, can be obtained by contacting one of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Pc-Nqthm-1992  SOFTWARE  IS  LICENSED  FREE OF CHARGE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.  THE SOFTWARE IS PROVIDED "AS IS" WITHOUT 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 OR IMPLIED, INCLUDING,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 AS 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qthm-1992 SOFTWARE PROVE DEFECTIVE, YOU ASSUME THE COST  OF  ALL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 WILL MATT KAUFMANN OR COMPUTATIONAL LOGIC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ANY LOST PROFITS, LOST MONIES, OR OTHER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DAMAGES  ARISING  OUT  OF  THE  USE  OR  INABILITY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qthm-1992 SOFTWARE (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 INACCURATE  OR  LOSSES  SUSTAINED BY THIRD PARTIES),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US OF THE POSSIBILITY OF SUCH DAMAGES, OR FOR ANY CLAIM  BY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