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is just like the Unix program diff.  It's smart enough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ime triples (those numbers print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).  It's not by any means perfect, but it works quite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iffer only in tim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thmdiff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is, run your Ansii Standard C compiler (i.e.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ld-style compiler cc that comes with your Unix-bas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nqthmdiff.c -o nqthm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qthmdiff.el, in the emacs sub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