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constructive-quantifiers.lisp is an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for quantified notions in Nqthm.  That is,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checking that a given function does indeed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notion.  Support is also provid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ly-presented functions that represent quantified n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finitions using only bounded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is provided in the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-quantifiers.ps .  For the convenience of some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file, constructive-quantifiers.txt,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file contains some odd symbols such as "@g" ("Gree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best to use the Postscript version if po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