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random event-processing facilitie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ILE (INFILE &amp;OPTIONAL START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in nqthm, except that if START-NAME is supplied and no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vents are started at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M-EVENTS (EV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m an event list, i.e. make all calls to the prover succ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are toplevel forms.  Events are evaluated until E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file or an event returns NIL (indicating failure)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rude approximation for event lists to what SKIM-FILE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You may have better luck with SKIM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ILES (INFILES &amp;OPTIONAL (SAVE NIL) (COMPI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 sequence of files, stopping the first time a failed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.  If the flag SAVE is set (not NIL), a library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file.  If the flag COMPILE is also set, the 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-FILE (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O-FILE, but start with the first event that is not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rent chronology.  If all evaluated events are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SUME-FILE returns the number of evaluated event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NIL.  WARNING:  Behavior is ``unpredictable''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ms in the file that are not event forms.  Also, DIS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events ar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-FILES (INFILES &amp;OPTIONAL (SAVE NIL) (COMPI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O-FILES, but start with the first event that is no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ronology and begin evaluating there (and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s after that file, until some event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-DEFN (NAME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like DEFN except that NAME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; in that case we want to redo that definition and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state with a minimum of proof effort.  Thus, this for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yntax as DEFN.  But if NAME already exists, then it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hrough NAME and calls DO-EVENTS on the CONS of the new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ter events that were undone.  However, PROVE-LEMM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dependents of NAME are changed to ADD-AXI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ince this calls DO-EVENTS, then if the even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hen you can see which ones failed by looking at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UNDONE-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LIB-CONDITIONAL (FILENAME &amp;OPTIONAL SAVE? COMPI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 if SAVE? is NIL.  Otherwise, does a MAKE-LIB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PILE? is not NIL, compiles the 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BOOK HACK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ection of the file, the ``book hack,'' contai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s of event forms that permit them to succe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ready exists.  Included are definitions of PROVE-LEMMA?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?, DEFN?, CONSTRAIN?, FUNCTIONALLY-INSTANTIATE?, ADD-AXIOM?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SHELL?, DCL?, and DEFTHEORY?.  Also contains DO?-FILE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-EVENTS, which have the same functionality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question marks in their names except that each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its `?' version, e.g. PROVE-LEMMA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LEMMA?.  In each case, it suffices that the ``logical impac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osed event agree with the event tha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So for example, the hints to PROVE-LEMMA are ir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checking if the new version of the event is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order of lemma-types in the second argument to PROVE-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PROVE-LEMMA, FUNCTIONALLY-INSTANTIATE, and ADD-AXI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defn? app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the `?' isn't necessary here, but it'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(car x) (app (cdr x)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arithmetic and the lemma CDR-LESSP inform us that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 X) decreases according to the well-founded relation LESSP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.  Hence, APP is accepted under the definitional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inition we can conclud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(LISTP (APP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APP X Y)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.1 0.1 0.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defn? app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(car x) (app (cdr x)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APP already exists in a compatible form, and hence we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 time triple nee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defn? app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us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The event named APP already exists -- in fact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N APP (X Y) (IF (LISTP X) (CONS (CAR X) (APP (CDR X) Y))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nd this differs from what you sub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led by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t ERROR1.  Type :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