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atri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name c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atri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bj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_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cartesian_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_print_matrix mat cols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_scaleup mat cols rows scal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_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_random_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_random_matrix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_matrix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_matrix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_dot_produc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dot product like a vector : return value = A dot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c_ij), where c_ij = a_ij * b_i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ol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col row 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_rgb_ppm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_hsv_ppm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