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brief documentation file for SAN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E is a system for learning reactive decision strategies us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omain information is available.  SANE employ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arning methods including backpropagation and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ts backbone is an evolutionary algorithm (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t both the level of neurons and the level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s.  Please see the pap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texas.edu/users/nn/ for more information on 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E is written in C and is compo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e.h</w:t>
        <w:tab/>
        <w:tab/>
        <w:t>- Main learning-related flags and data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-ea.c</w:t>
        <w:tab/>
        <w:t>- Contains the main E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-nn.c</w:t>
        <w:tab/>
        <w:t>- Functions for building and activating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-seed.c</w:t>
        <w:tab/>
        <w:t>- Functions for seeding networks using exist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-critic.c   - Temporal difference functions for local rei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-util.c</w:t>
        <w:tab/>
        <w:t>- Misc utilities such as saving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-main.c</w:t>
        <w:tab/>
        <w:t>- A sample "main" file that shows how I normal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NE.  The current file does noth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al_ne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s of the important paramaters found in sa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CYCLE</w:t>
        <w:tab/>
        <w:t>- How often the population (generations)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_SIZE       - Number of connections per neuron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SIZE        - Size of the neuro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BREED       - Number of recombination operations p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          - Number of top neurons that are allowed to re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_RATE        - The mutation rate in percent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TRIALS      - Number of networks formed per gen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greater than or equal to TOP_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NETS</w:t>
        <w:tab/>
        <w:t>- Number of blueprints maintained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than or equal to NUM_T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NETS_BREED  - Number of top blueprints allowed to recomb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less than 1/3 of TOP_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INPUTS</w:t>
        <w:tab/>
        <w:t>- Number of input node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HIDDEN      - Number of hidden node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OUTPUTS     - Number of output node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             - Learning rate for back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  - Momentum term for back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_ETA       - Whether decay_eta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          - Is an AHC to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LEARN     - Is performance-based local learning to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EPS     - Number of steps to measure performanc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RCKIAN      - Is local learned info. written back to the ge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_FLAG</w:t>
        <w:tab/>
        <w:t>- Is the population to be s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SEED_EXAMPLES - Number of training examples from se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_NETS</w:t>
        <w:tab/>
        <w:t>- Number of networks in population to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_TRIALS</w:t>
        <w:tab/>
        <w:t>- Number of epochs to seed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important functions in each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undocumented functions in many of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-e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olve(neuron**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put: a pointer to a population of neurons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evolve is the main learning routine.  It calls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individual neurons and the network bluepr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combine elements of the best neurons and blue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nd_mate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the ranking of the individual which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the ranking of a mate for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to return a suitable individual to recomb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individual.  Currently, we do this randomly, b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we could do this more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ne_pt_crossover(neuron*, neuron*, neuron*, neur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put: two parent neurons and two childr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performs a one point crossover op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romosomes of the two parents and puts the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s of the child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wo_pt_crossover(neuron*, neuron*, neuron*, neur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two parent neurons and tw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same as one_pt_crossover, except uses two point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better success with the one po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etwork_one_pt_crossover(int, neuron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an index into the blueprint population and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ro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performs a one point crossover operation on the network blu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rt_neurons(neuron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a pointer to a population of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uses an insertion sort on the population of neu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rt_best_networ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uses an insertion sort on the blueprin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sort_neurons(neuron**,int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pointer to a neuron population, indexes for quick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uses quicksort to sort the neuro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-n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uild_net(network*, neuron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pointer to a network and a pointer to a neuron sub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urpose: transfers the nn info encoded on neuron chromosom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weights and connections for the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ne_to_weights(neur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pointer to a 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performs the translation between a neuron's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weight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eights_to_genes(neur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pointer to a 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performs the translation between a neuron's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and its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ctivate_net(network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pointer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Propogates a single activation throug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sigmoid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weigh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squashe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the sigmoid activation function for a ne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-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ed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a number to s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Seeds the lrand48() and rand() random numbe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reate_pop(neuron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a pointer to the neuro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urpose: creates a random neuron pop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_pop(neuron**,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a pointer to the neuron population 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loads a popula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_partial(neuron**,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a pointer to the neuron population 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urpose: loads a subpopulation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ave_pop(neuron**,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a pointer to the neuron population 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saves a popula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ave_partial(neuron**,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a pointer to the neuron population 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urpose: saves a subpopulation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-se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ed_pop(neuron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a pointer to the neuro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the main seed function.  builds the network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_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ed_cycle(network*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a pointer to a network and a cycle stopp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runs backprop on the network for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_seed_data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file containing train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loads the training examples into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e-crit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H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andomize_crit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randomizes the weight on the cri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riticize(network*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pointer to a network and a rewar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uses the TD method to update the critic's pred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critic to update the network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 Difference (LOCAL_LEARN) Le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cord_action_record(float*,float*,in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pointer to an input layer and hiden layer,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, and the current perform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adds input and hidden layer activations, 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erformance to the ac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_action_re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clears all entries in the ac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ocal_learning(network*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: pointer to a network and the current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ose: uses actual system performance differences to pun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force specif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