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Blob Coun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lobCount.java          Input File: blobcount.dat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8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*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**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6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0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**..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**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*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3 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***.**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***.**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*...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*.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*.*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*.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***.*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11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 xml:space="preserve">Judges Output to Screen </w:t>
      </w:r>
      <w:r>
        <w:rPr/>
        <w:t>(see next page)</w:t>
      </w:r>
      <w:r>
        <w:rPr>
          <w:rFonts w:cs="Courier New" w:ascii="Courier New" w:hAnsi="Courier New"/>
        </w:rPr>
        <w:t xml:space="preserve"> </w:t>
      </w:r>
      <w:r>
        <w:rPr>
          <w:b/>
        </w:rPr>
        <w:t> </w:t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b Count (cont.)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32"/>
          <w:tab w:val="right" w:pos="8370" w:leader="none"/>
        </w:tabs>
        <w:autoSpaceDE w:val="false"/>
        <w:outlineLvl w:val="0"/>
        <w:rPr>
          <w:rFonts w:ascii="Courier New" w:hAnsi="Courier New" w:cs="Courier New"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2. Clock in the Mirror</w:t>
      </w:r>
    </w:p>
    <w:p>
      <w:pPr>
        <w:pStyle w:val="Normal"/>
        <w:spacing w:before="280" w:after="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lock.java          Input File: clock.dat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: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: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: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: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00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: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: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3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: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4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5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: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5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: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12:0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Digi-coun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igicount.java          Input File: digicount.dat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4 12 35 19 71 100 1 51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0 1 1 1 1 0 0 0 0 0</w:t>
      </w:r>
      <w:r>
        <w:rPr/>
        <w:br/>
      </w:r>
      <w:r>
        <w:rPr>
          <w:rFonts w:cs="Courier New" w:ascii="Courier New" w:hAnsi="Courier New"/>
          <w:color w:val="000000"/>
        </w:rPr>
        <w:t>1 5 2 1 1 1 1 1 1 1</w:t>
      </w:r>
      <w:r>
        <w:rPr/>
        <w:br/>
      </w:r>
      <w:r>
        <w:rPr>
          <w:rFonts w:cs="Courier New" w:ascii="Courier New" w:hAnsi="Courier New"/>
          <w:color w:val="000000"/>
        </w:rPr>
        <w:t>3 14 14 10 4 4 3 3 3 3</w:t>
      </w:r>
      <w:r>
        <w:rPr/>
        <w:br/>
      </w:r>
      <w:r>
        <w:rPr>
          <w:rFonts w:cs="Courier New" w:ascii="Courier New" w:hAnsi="Courier New"/>
          <w:color w:val="000000"/>
        </w:rPr>
        <w:t>1 12 2 2 2 2 2 2 2 2</w:t>
      </w:r>
      <w:r>
        <w:rPr/>
        <w:br/>
      </w:r>
      <w:r>
        <w:rPr>
          <w:rFonts w:cs="Courier New" w:ascii="Courier New" w:hAnsi="Courier New"/>
          <w:color w:val="000000"/>
        </w:rPr>
        <w:t>7 18 17 17 17 17 17 9 7 7</w:t>
      </w:r>
      <w:r>
        <w:rPr/>
        <w:br/>
      </w:r>
      <w:r>
        <w:rPr>
          <w:rFonts w:cs="Courier New" w:ascii="Courier New" w:hAnsi="Courier New"/>
          <w:color w:val="000000"/>
        </w:rPr>
        <w:t>11 21 20 20 20 20 20 20 20 20</w:t>
      </w:r>
      <w:r>
        <w:rPr/>
        <w:br/>
      </w:r>
      <w:r>
        <w:rPr>
          <w:rFonts w:cs="Courier New" w:ascii="Courier New" w:hAnsi="Courier New"/>
          <w:color w:val="000000"/>
        </w:rPr>
        <w:t>0 1 0 0 0 0 0 0 0 0</w:t>
      </w:r>
      <w:r>
        <w:rPr/>
        <w:br/>
      </w:r>
      <w:r>
        <w:rPr>
          <w:rFonts w:cs="Courier New" w:ascii="Courier New" w:hAnsi="Courier New"/>
          <w:color w:val="000000"/>
        </w:rPr>
        <w:t>5 16 15 15 15 7 5 5 5 5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Jack Be Nimb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Jack.java          Input File: jack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NIMBLE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QUICK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JUMP OV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NDLESTICK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FELL ON HIS BUM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A KNOT ON HIS HEAD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MEDS FOR HIS TUM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OK HIS BOD TO BED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QUICK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NDLESTICK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A KNOT ON HIS HEAD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OK HIS BOD TO BED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5. Maze Solver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Maze.java          Input File: Maze.dat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S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..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.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#####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###..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....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##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##.....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######.#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..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##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##.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E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..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S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.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#####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####.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...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..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..##.#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.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E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5. Maze Solver (cont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.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#####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...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..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.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S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.......######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E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............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##....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.......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..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.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#####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######.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......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...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...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#######.##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..###..#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.##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....S.....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.####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.....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E###...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5. Maze Solver (cont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..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##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...#######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.#####...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.....#####SE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.......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..##.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.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.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.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..............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SE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###################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1: YES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2: NO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3: NO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4: NO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5: YES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ze #6: YES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autoSpaceDE w:val="false"/>
        <w:spacing w:before="0" w:after="28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Octagon Means Stop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Octagon.java          Input File: octago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7 5 15 1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xxxx                          (continued on next page)</w:t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Octagon Means Stop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xxxxxxxx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  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xxxxxxxx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spacing w:before="0" w:after="28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Octagon Means Stop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xx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  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 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 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  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  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          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xxxxxxxx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Pal Palindrom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Pals.java          Input File: pal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7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1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Post Offi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PostOffice.java          Input File: postoffic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1 0.33 1.42 0.90 0.45 1.30 0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0 0.59 1.23 0.9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2 0.61 0.63 0.64 0.65 0.66 0.67 0.68 0.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0 1.20 1.20 1.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5 1.25 1.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2 1.03 1.10 0.55 0.34 0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2 1.23 1.20 0.55 0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22 0.22 0.22 0.12 0.22 0.22 0.32 0.22 0.22 0.52 0.22 0.52 0.22 0.22 0.22 0.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(The eleventh line of the actual input file appears to span two lines in the printed version.) 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Ratt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Rattle.java          Input File: rattl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EOAIULEVESCIMPCT*R  CO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IG IIKTWINTIIG UHL DISSR CT PSTTWERF RTTTS*EB DOFAHDJSLAIENANC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ELGYIIIA  A ROA LO BBGLF N DFYFAOTDAFLHTO AM*A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CDE TEUERNWVRRSSWORE *EBED FPRKEN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LFIOLBVL !O T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*MYNOO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RIDNAECCMAUHES ACEETCE GOECTES  RE PHE IR AHE TOPLO*LB ONPTT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ere is an intentional space at the end of data cases 2 and 4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VE COMPUTER SCIEN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ING UIL DISTRICT IS THE FIRST STEP TOWARD STA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 REALLY BIG FAN OF FOOTBALL TODA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R WORDS WERE NEVER SPOK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VE FOOTBALL!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OPOL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SCIENCE COACHES ARE THE GREATEST PEOPLE IN THE WORLD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0. Spring Trip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pring.java          Input File: spring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3 P5 D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4 D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 T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300 T3 P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8 P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 D90 T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24 P17 D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A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4 P2 D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5 D100 T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75 P12 T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05 T10 P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79 T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Y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NEY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W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499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 $146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OVER $28.8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OVER $365.7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A OVER $46.4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OVER $269.7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$500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Y $0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NEY $271.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W $1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Valu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Values.java          Input File: valu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WOR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 IS POW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WOR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U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SCIENC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METRY IS F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THMETI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HEMATIC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GONOMETR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WAL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A TILT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AB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 QUI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 SCHOO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 BOARDWAL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 HARD WOR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ARITHMETI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STATE U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UIL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USE A TIL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 HOMEWOR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 MATHEMATIC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9 COMPUTER SCIENC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7 GEOMETRY IS F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 TRIGONOMETRY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201 KNOWLEDGE IS POW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12. XML Checker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XML.java          Input File: xml.dat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studen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nam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ohn Do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studen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gpa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gpa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address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stree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23 Any Street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stree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city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 Tow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city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address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address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stree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23 Any Street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street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city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 Tow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address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city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book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titl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ice's Adventures in Wonderland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titl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author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first_nam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ewis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first_nam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last_nam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rroll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last_name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author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publisher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beca Books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publisher&gt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&lt;/book&gt;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valid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lid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lid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valid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lid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2 CS Programming Judges’ Answers</w:t>
      <w:tab/>
      <w:t>2011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2:16:00Z</dcterms:created>
  <dc:creator>T Lehmann</dc:creator>
  <dc:description/>
  <cp:keywords/>
  <dc:language>en-US</dc:language>
  <cp:lastModifiedBy>T Lehmann</cp:lastModifiedBy>
  <cp:lastPrinted>2010-12-25T12:57:00Z</cp:lastPrinted>
  <dcterms:modified xsi:type="dcterms:W3CDTF">2011-01-10T22:20:00Z</dcterms:modified>
  <cp:revision>5</cp:revision>
  <dc:subject/>
  <dc:title>1</dc:title>
</cp:coreProperties>
</file>