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. Beautiful Naturally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Beautiful.java          Input File: beautiful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 13.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th 22.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e 12.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ylor 18.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se 32.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mmie 22.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ynn 12.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len 18.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z 15.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g 18.7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rry 21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lly 15.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ri 9.34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231.38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Blob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>
          <w:rFonts w:cs="Arial-BoldMT" w:ascii="Arial-BoldMT" w:hAnsi="Arial-BoldMT"/>
          <w:b/>
          <w:bCs/>
        </w:rPr>
        <w:t>Program Name: Blobs.java          Input File: blobs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8 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*..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...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...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...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**.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**...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**...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6 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..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.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.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3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13 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.**.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.**.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.**.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.**....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**..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**....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..**...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.......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.*****.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1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1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6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13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 xml:space="preserve">Judges Output to Screen </w:t>
      </w:r>
      <w:r>
        <w:rPr/>
        <w:t>(see next page)</w:t>
      </w:r>
      <w:r>
        <w:rPr>
          <w:rFonts w:cs="Courier New" w:ascii="Courier New" w:hAnsi="Courier New"/>
        </w:rPr>
        <w:t xml:space="preserve"> </w:t>
      </w:r>
      <w:r>
        <w:rPr>
          <w:b/>
        </w:rPr>
        <w:t> </w:t>
      </w:r>
      <w:r>
        <w:rPr/>
        <w:t xml:space="preserve"> 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>
          <w:rFonts w:cs="Arial" w:ascii="Arial" w:hAnsi="Arial"/>
          <w:b/>
          <w:sz w:val="32"/>
        </w:rPr>
        <w:t>2. Blobs (cont.)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2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O BLOB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 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 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 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4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O BLOB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 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 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O BLOB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9 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O BLOB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O BLOB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5 1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3. Diamonds are a Girl’s Best Friend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Diamonds.java          Input File: diamonds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 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15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U U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   U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     U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       U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         U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       U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     U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   U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U U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 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   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     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   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 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 M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   M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     M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       M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     M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   M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 M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ontinued on next page)</w:t>
      </w:r>
      <w:r>
        <w:br w:type="page"/>
      </w:r>
    </w:p>
    <w:p>
      <w:pPr>
        <w:pStyle w:val="Normal"/>
        <w:autoSpaceDE w:val="false"/>
        <w:spacing w:before="0" w:after="280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3. Diamonds are a Girl’s Best Friend (cont.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  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    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      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        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          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          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        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      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    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  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 E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</w:t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4. Elevator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Elevator.java          Input File: elevator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 270 120 178 302 245 230 124 145 267 232 125 245 98 110 2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 232 134 232 342 231 145 176 156 238 214 1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 324 324 265 215 324 321 148 153 1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5 231 243 261 38 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 453 324 124 342 123 321 253 2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35 321 123 234 256 267 211 233 135 1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 124 123 222 221 225 256 227 114 225 35 32 100 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51 52 53 54 55 156 157 158 159 160 95 200 200 200 200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5. Hickory Dickory Dock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Hickory.java          Input File: hickory.dat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color w:val="000000"/>
          <w:lang w:eastAsia="en-US"/>
        </w:rPr>
        <w:t>Judges Input File</w:t>
      </w:r>
      <w:r>
        <w:rPr>
          <w:sz w:val="24"/>
          <w:szCs w:val="24"/>
          <w:lang w:eastAsia="en-US"/>
        </w:rPr>
        <w:br/>
      </w:r>
      <w:r>
        <w:rPr>
          <w:rFonts w:cs="Courier New" w:ascii="Courier New" w:hAnsi="Courier New"/>
          <w:color w:val="000000"/>
          <w:lang w:eastAsia="en-US"/>
        </w:rPr>
        <w:t>HICKORY DICKORY DOCK,</w:t>
      </w:r>
      <w:r>
        <w:rPr>
          <w:sz w:val="24"/>
          <w:szCs w:val="24"/>
          <w:lang w:eastAsia="en-US"/>
        </w:rPr>
        <w:br/>
      </w:r>
      <w:r>
        <w:rPr>
          <w:rFonts w:cs="Courier New" w:ascii="Courier New" w:hAnsi="Courier New"/>
          <w:color w:val="000000"/>
          <w:lang w:eastAsia="en-US"/>
        </w:rPr>
        <w:t>THE MOUSE RAN UP THE CLOCK.</w:t>
      </w:r>
      <w:r>
        <w:rPr>
          <w:sz w:val="24"/>
          <w:szCs w:val="24"/>
          <w:lang w:eastAsia="en-US"/>
        </w:rPr>
        <w:br/>
      </w:r>
      <w:r>
        <w:rPr>
          <w:rFonts w:cs="Courier New" w:ascii="Courier New" w:hAnsi="Courier New"/>
          <w:color w:val="000000"/>
          <w:lang w:eastAsia="en-US"/>
        </w:rPr>
        <w:t>THE CLOCK STRUCK ONE,</w:t>
      </w:r>
      <w:r>
        <w:rPr>
          <w:sz w:val="24"/>
          <w:szCs w:val="24"/>
          <w:lang w:eastAsia="en-US"/>
        </w:rPr>
        <w:br/>
      </w:r>
      <w:r>
        <w:rPr>
          <w:rFonts w:cs="Courier New" w:ascii="Courier New" w:hAnsi="Courier New"/>
          <w:color w:val="000000"/>
          <w:lang w:eastAsia="en-US"/>
        </w:rPr>
        <w:t>THE MOUSE RAN DOWN,</w:t>
      </w:r>
      <w:r>
        <w:rPr>
          <w:sz w:val="24"/>
          <w:szCs w:val="24"/>
          <w:lang w:eastAsia="en-US"/>
        </w:rPr>
        <w:br/>
      </w:r>
      <w:r>
        <w:rPr>
          <w:rFonts w:cs="Courier New" w:ascii="Courier New" w:hAnsi="Courier New"/>
          <w:color w:val="000000"/>
          <w:lang w:eastAsia="en-US"/>
        </w:rPr>
        <w:t>HICKORY DICKORY DOCK.</w:t>
      </w:r>
      <w:r>
        <w:rPr>
          <w:sz w:val="24"/>
          <w:szCs w:val="24"/>
          <w:lang w:eastAsia="en-US"/>
        </w:rPr>
        <w:br/>
      </w:r>
      <w:r>
        <w:rPr>
          <w:rFonts w:cs="Courier New" w:ascii="Courier New" w:hAnsi="Courier New"/>
          <w:color w:val="000000"/>
          <w:lang w:eastAsia="en-US"/>
        </w:rPr>
        <w:t>NURSERY RHYMES ARE THE BEST</w:t>
      </w:r>
      <w:r>
        <w:rPr>
          <w:sz w:val="24"/>
          <w:szCs w:val="24"/>
          <w:lang w:eastAsia="en-US"/>
        </w:rPr>
        <w:br/>
      </w:r>
      <w:r>
        <w:rPr>
          <w:rFonts w:cs="Courier New" w:ascii="Courier New" w:hAnsi="Courier New"/>
          <w:color w:val="000000"/>
          <w:lang w:eastAsia="en-US"/>
        </w:rPr>
        <w:t>WHY, I HAVE NO CLUE.</w:t>
      </w:r>
      <w:r>
        <w:rPr>
          <w:sz w:val="24"/>
          <w:szCs w:val="24"/>
          <w:lang w:eastAsia="en-US"/>
        </w:rPr>
        <w:br/>
      </w:r>
      <w:r>
        <w:rPr>
          <w:rFonts w:cs="Courier New" w:ascii="Courier New" w:hAnsi="Courier New"/>
          <w:color w:val="000000"/>
          <w:lang w:eastAsia="en-US"/>
        </w:rPr>
        <w:t>THEY GIVE ME A REST.</w:t>
      </w:r>
      <w:r>
        <w:rPr>
          <w:sz w:val="24"/>
          <w:szCs w:val="24"/>
          <w:lang w:eastAsia="en-US"/>
        </w:rPr>
        <w:br/>
      </w:r>
      <w:r>
        <w:rPr>
          <w:rFonts w:cs="Courier New" w:ascii="Courier New" w:hAnsi="Courier New"/>
          <w:color w:val="000000"/>
          <w:lang w:eastAsia="en-US"/>
        </w:rPr>
        <w:t>THEY MAKE ME NOT BLUE.</w:t>
      </w:r>
      <w:r>
        <w:rPr>
          <w:sz w:val="24"/>
          <w:szCs w:val="24"/>
          <w:lang w:eastAsia="en-US"/>
        </w:rPr>
        <w:br/>
      </w:r>
      <w:r>
        <w:rPr>
          <w:rFonts w:cs="Courier New" w:ascii="Courier New" w:hAnsi="Courier New"/>
          <w:color w:val="000000"/>
          <w:lang w:eastAsia="en-US"/>
        </w:rPr>
        <w:t>THEY ARE NOT EVEN A TEST.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eastAsia="en-US"/>
        </w:rPr>
        <w:t>HICKORY DICKORY DOCK,</w:t>
      </w:r>
      <w:r>
        <w:rPr>
          <w:sz w:val="24"/>
          <w:szCs w:val="24"/>
          <w:lang w:eastAsia="en-US"/>
        </w:rPr>
        <w:br/>
      </w:r>
      <w:r>
        <w:rPr>
          <w:rFonts w:cs="Courier New" w:ascii="Courier New" w:hAnsi="Courier New"/>
          <w:color w:val="000000"/>
          <w:lang w:eastAsia="en-US"/>
        </w:rPr>
        <w:t>THE CLOCK STRUCK ONE,</w:t>
      </w:r>
      <w:r>
        <w:rPr>
          <w:sz w:val="24"/>
          <w:szCs w:val="24"/>
          <w:lang w:eastAsia="en-US"/>
        </w:rPr>
        <w:br/>
      </w:r>
      <w:r>
        <w:rPr>
          <w:rFonts w:cs="Courier New" w:ascii="Courier New" w:hAnsi="Courier New"/>
          <w:color w:val="000000"/>
          <w:lang w:eastAsia="en-US"/>
        </w:rPr>
        <w:t>HICKORY DICKORY DOCK.</w:t>
      </w:r>
      <w:r>
        <w:rPr>
          <w:sz w:val="24"/>
          <w:szCs w:val="24"/>
          <w:lang w:eastAsia="en-US"/>
        </w:rPr>
        <w:br/>
      </w:r>
      <w:r>
        <w:rPr>
          <w:rFonts w:cs="Courier New" w:ascii="Courier New" w:hAnsi="Courier New"/>
          <w:color w:val="000000"/>
          <w:lang w:eastAsia="en-US"/>
        </w:rPr>
        <w:t>WHY, I HAVE NO CLUE.</w:t>
      </w:r>
      <w:r>
        <w:rPr>
          <w:sz w:val="24"/>
          <w:szCs w:val="24"/>
          <w:lang w:eastAsia="en-US"/>
        </w:rPr>
        <w:br/>
      </w:r>
      <w:r>
        <w:rPr>
          <w:rFonts w:cs="Courier New" w:ascii="Courier New" w:hAnsi="Courier New"/>
          <w:color w:val="000000"/>
          <w:lang w:eastAsia="en-US"/>
        </w:rPr>
        <w:t>THEY MAKE ME NOT BL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6. Life vs. School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Life.java          Input File: life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:45 11:1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/>
      </w:pPr>
      <w:r>
        <w:rPr>
          <w:rFonts w:cs="Courier New" w:ascii="Courier New" w:hAnsi="Courier New"/>
        </w:rPr>
        <w:t>06:45 08:00 12:00 03: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:30 13:3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:30 10:30 13:45 14:45 16:45 18:4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:00 17: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:45 11:45 15:00 16:00 16:45 18:1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:00 15: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/>
      </w:pPr>
      <w:r>
        <w:rPr>
          <w:rFonts w:cs="Courier New" w:ascii="Courier New" w:hAnsi="Courier New"/>
        </w:rPr>
        <w:t>08:50 10:00 12:00 14:00 16:00 17: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:00 17: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:00 18: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:00 17: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:00 11: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:45 12:4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/>
      </w:pPr>
      <w:r>
        <w:rPr>
          <w:rFonts w:cs="Courier New" w:ascii="Courier New" w:hAnsi="Courier New"/>
        </w:rPr>
        <w:t>09:00 10:00 11:00 12:00 12:45 03: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:00 19: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:01 06:02 09:30 12:00 13:12 16:59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 #2 CONFLICT WITH CLASS #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 #3 CONFLICT WITH CLASS #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 #3 CONFLICT WITH CLASS #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 #4 CONFLICT WITH CLASS #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 #4 CONFLICT WITH CLASS #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 #5 CONFLICT WITH CLASS #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 #6 CONFLICT WITH CLASS #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 #7 CONFLICT WITH CLASS #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 #7 CONFLICT WITH CLASS #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 #7 CONFLICT WITH CLASS #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7. Miles Per Gallon Calculator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>
          <w:rFonts w:cs="Arial-BoldMT" w:ascii="Arial-BoldMT" w:hAnsi="Arial-BoldMT"/>
          <w:b/>
          <w:bCs/>
        </w:rPr>
        <w:t>Program Name: MPGCalc.java          Input File: mpgcalc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bookmarkStart w:id="0" w:name="OLE_LINK2"/>
      <w:bookmarkEnd w:id="0"/>
      <w:r>
        <w:rPr>
          <w:rFonts w:cs="Courier New" w:ascii="Courier New" w:hAnsi="Courier New"/>
        </w:rPr>
        <w:t>113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415 2.7 HIGH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545 10.9 C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650 9.3 C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800 12.2 HIGHWAY_TRAFF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843 2.9 HIGH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900 8.4 HIGH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00 10.0 C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00 10.0 SN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00 10.0 SNOW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bookmarkStart w:id="1" w:name="OLE_LINK2"/>
      <w:bookmarkEnd w:id="1"/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TY               11.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WAY            10.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WAY_TRAFFIC    12.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OW               10.0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Arial" w:ascii="Arial" w:hAnsi="Arial"/>
          <w:b/>
          <w:sz w:val="32"/>
        </w:rPr>
        <w:t>8. Palindromic Essay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Palindrome.java          Input File: palindrome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 WAS FROM WASSAMASSAW, SOUTH CAROLINA. HE LOVED TO DRIVE HIS RACECAR. MARY WAS FROM KINIKINIK, COLORADO, AND SHE LOVED TO KAYAK ON THE RIV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BOTH LOVED TO PLAY TIDDLYWINK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TO GOT A SUMMER JOB TO REPAPER THE DINING ROOM OF A HOUSE. THIS WAS HIS FIRST SUMMER JOB EVER. IT WAS HARD FOR OTTO TO START THE WALLPAPER LEVEL TO THE FLOOR BUT WITH PRACTICE, HE SUCCEED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GAVE THE MONEY HE EARNED TO HIS M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OYO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AM HANNAH RADAR MADAM HANNAH RADAR MADAM HANNAH RADAR MADAM HANNAH RADAR MADAM HANNAH RAD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AM HANNAH RADAR MADAM HANNAH RAD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AM HANNAH RAD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EIFIED, DELEVELED, AND DETARTRATED WHILE I DEVOVED AND DEWED MY IN THE WATER. RACECA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ARTRA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VELED DEVO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rPr/>
      </w:pPr>
      <w:r>
        <w:rPr>
          <w:rFonts w:cs="Courier New" w:ascii="Courier New" w:hAnsi="Courier New"/>
        </w:rPr>
        <w:t>ESSAY #1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Y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IKIN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CEC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AMASSA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ESSAY #2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TO (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AP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ESSAY #3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OYO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ESSAY #4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NAH (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AM (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AR (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ESSAY #5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FI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VELED (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ARTRATED (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OVED (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W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CECAR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9. Profit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Profit.java          Input File: profit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CDEFGHIJ Jerry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J $39.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C $2.0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FIF $32.7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SOCPRTWD Tom 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CSO $679.3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UG $10.2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WERTYUIOP Mary 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W $1.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WY $53.2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TUR $98.9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TU $1400.5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TY $65.6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DFGHJKLZ Robert 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/>
      </w:pPr>
      <w:r>
        <w:rPr>
          <w:rFonts w:cs="Courier New" w:ascii="Courier New" w:hAnsi="Courier New"/>
        </w:rPr>
        <w:t>JFSFD $827.9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SLDF $929.9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DDD $38.7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ZZZ $100.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NBVJHGFTR Ricky 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HFB $88.4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BFGH $521.3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GTVFR $3215.9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HJT $100.5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BHNG $1111.11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rry $13.5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 $107.3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 $488.6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bert $525.0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ky $1269.64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Arial" w:ascii="Arial" w:hAnsi="Arial"/>
          <w:b/>
          <w:sz w:val="32"/>
        </w:rPr>
        <w:t>10. Shak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Shake.java          Input File: shake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 LO COMERPUTESCIE ANCE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INNINGIL DISTU RICT ISHE FIRSTTT STEP WARD STODATE*ABCLEFGHIJ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ES T BESTEG THIN IN LSRIFE A FRE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ICHD ISRB MY F*ABFGCDE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ARY HAA LITTL IE LAMB S FLEECTIE AS WHE AS SNTEOW*ABCDGHIJKLM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USTINS THE ITPLACE  BE INOB MAY.  THEREEE!*ABC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UINT1 #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LOVE COMPUTER SCIENC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NING UIL DISTRICT IS THE FIRST STEP TOWARD STAT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 THE BEST THINGS IN LIFE ARE FRE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ARD IS MY BFF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 HAD A LITTLE LAMB ITS FLEECE AS WHITE AS SNOW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STIN IS THE PLACE TO BE IN MAY. BE THERE!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STIN #1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1. Shopping to the Ma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Shopping.java          Input File: shopping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99 79.99 80.29 13.44 15.17 33.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.10 15.00 111.90 45.14 2.25 33.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.00 50.00 10.00 20.00 30.00 40.00 70.01 30.10 25.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.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00 56.10 43.90 35.18 38.04 21.09 48.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.01 99.02 50.00 40.01 49.99 18.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.24 34.25 35.26 36.27 37.28 38.29 39.30 13.39 12.23 11.12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4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6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.4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5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9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2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ind w:left="72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2. Students’ Grade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Students.java          Input File: students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ORGE 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OS 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BERT 8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ARD 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 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 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CY 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NDY 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RLA 6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 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E DON 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 LOU 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RY 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N 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N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RRY 6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 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CE 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E 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ILL 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N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T CARSON 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RLA 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SS 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D 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AN 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UN 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WN 77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&lt;40: 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0-49: 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0-59: 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0-69: 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0-79: 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0-89: 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-100: *******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 xml:space="preserve">Note: </w:t>
      </w:r>
    </w:p>
    <w:p>
      <w:pPr>
        <w:pStyle w:val="Normal"/>
        <w:numPr>
          <w:ilvl w:val="0"/>
          <w:numId w:val="2"/>
        </w:numPr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 xml:space="preserve">Colons should be aligned vertically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-BoldMT" w:ascii="Arial-BoldMT" w:hAnsi="Arial-BoldMT"/>
          <w:b/>
          <w:bCs/>
        </w:rPr>
        <w:t>Labels should be right justified before the colon</w:t>
      </w:r>
    </w:p>
    <w:p>
      <w:pPr>
        <w:pStyle w:val="Normal"/>
        <w:numPr>
          <w:ilvl w:val="0"/>
          <w:numId w:val="2"/>
        </w:numPr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Spaces to the left of the labels are insignificant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29" w:footer="72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___</w:t>
    </w:r>
  </w:p>
  <w:p>
    <w:pPr>
      <w:pStyle w:val="Footer"/>
      <w:tabs>
        <w:tab w:val="clear" w:pos="9360"/>
        <w:tab w:val="center" w:pos="4680" w:leader="none"/>
        <w:tab w:val="right" w:pos="9359" w:leader="none"/>
      </w:tabs>
      <w:jc w:val="right"/>
      <w:rPr/>
    </w:pPr>
    <w:r>
      <w:rPr>
        <w:rFonts w:cs="Arial" w:ascii="Arial" w:hAnsi="Arial"/>
        <w:sz w:val="16"/>
      </w:rPr>
      <w:t>UIL District 1 CS Programming Judges’ Answers</w:t>
      <w:tab/>
      <w:t>2011</w:t>
      <w:tab/>
      <w:t xml:space="preserve">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4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9258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66.55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1296" w:right="0" w:firstLine="43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296" w:right="0" w:firstLine="432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eastAsia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eastAsia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42" w:right="0" w:hanging="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</w:rPr>
  </w:style>
  <w:style w:type="paragraph" w:styleId="WWBodyText2">
    <w:name w:val="WW-Body Text 2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43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4:46:00Z</dcterms:created>
  <dc:creator>T Lehmann</dc:creator>
  <dc:description/>
  <cp:keywords/>
  <dc:language>en-US</dc:language>
  <cp:lastModifiedBy>T Lehmann</cp:lastModifiedBy>
  <cp:lastPrinted>2010-12-25T12:57:00Z</cp:lastPrinted>
  <dcterms:modified xsi:type="dcterms:W3CDTF">2010-12-31T17:40:00Z</dcterms:modified>
  <cp:revision>6</cp:revision>
  <dc:subject/>
  <dc:title>1</dc:title>
</cp:coreProperties>
</file>