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term 1 Model Solu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A</w:t>
        <w:tab/>
        <w:t>25.5</w:t>
        <w:tab/>
        <w:tab/>
        <w:t>1.B</w:t>
        <w:tab/>
        <w:t xml:space="preserve">true   1.C 60  1.D 0 3 4 7 16 11 36 15 64 19 100 </w:t>
        <w:tab/>
        <w:tab/>
        <w:tab/>
        <w:tab/>
        <w:tab/>
        <w:t>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E</w:t>
        <w:tab/>
        <w:t>10 15</w:t>
        <w:tab/>
        <w:t>1.F</w:t>
        <w:tab/>
        <w:t>20 5</w:t>
        <w:tab/>
        <w:t xml:space="preserve"> 1.G</w:t>
        <w:tab/>
        <w:t>1 8</w:t>
        <w:tab/>
        <w:t xml:space="preserve"> 1.H</w:t>
        <w:tab/>
        <w:t>O(N) 1.I</w:t>
        <w:tab/>
        <w:t>O(N^2) 1.J O(log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 10 15</w:t>
        <w:tab/>
        <w:tab/>
        <w:t>5 20</w:t>
        <w:tab/>
        <w:tab/>
        <w:t>1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5 20</w:t>
        <w:tab/>
        <w:tab/>
        <w:t>19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1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public class Co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private int r, b, 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Colo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r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or this(0,0,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Color(int rr, int bb, int g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r = r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 = bb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 = g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boolean equals(Color 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return (r == c.r) &amp;&amp; (b == c.b) &amp;&amp; (g == c.g);</w:t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String toStr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return "red: " + r + " green: " + g + " blue: " + b;</w:t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boolean isPure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return (r == 255 &amp;&amp; b == 0 &amp;&amp; g ==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|| (r == 0 &amp;&amp; b == 255 &amp;&amp; g ==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|| (r == 0 &amp;&amp; b == 0 &amp;&amp; g == 255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public void removeMatchingCards(Card 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Card temp[] = new Card[myCards.length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newNumCards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0; i &lt; iMyNumCards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if( c.getSuit() != myCards[i].getSuit() &amp;&am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.getValue() != myCards[i].getValue()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  <w:tab/>
        <w:t>temp[newNumCards] = myCards[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wNumCards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Cards = tem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yNumCards = newNumCard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tring findMatches(char[] dna, int 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boolean match 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oolean matches = new boolean[dna.length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0; i &lt; matches.lengthj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atches[i] = fal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0; i &lt; dna.length - m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or(int j = i + 1; j &lt;= dna.length - m; j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  <w:tab/>
        <w:t>match 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k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hile(match &amp;&amp; k &lt; 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  <w:tab/>
        <w:t>match = dna[i + k] == dna[j + k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k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(matc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{</w:t>
        <w:tab/>
        <w:t>matches[i] 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atches[j] 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ing result = "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0; i &lt; dna.length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(matches[i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sult += i + "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resul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void Sieve(int limi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  <w:tab/>
        <w:t>boolean primes = new boolean[limit + 1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0; i &lt; primes.length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mes[i] 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num = 2; num &lt;= Math.sqrt(limit); num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  <w:tab/>
        <w:t>if(primes[num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or(int mult = num * 2; mult &lt; primes.length; mult += nu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rimes[mult] = fal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(int i = 2; i &lt; primes.length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(primes[i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ystem.out.println(i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6:36:00Z</dcterms:created>
  <dc:creator>Mike Scott</dc:creator>
  <dc:description/>
  <dc:language>en-US</dc:language>
  <cp:lastModifiedBy>Mike Scott</cp:lastModifiedBy>
  <dcterms:modified xsi:type="dcterms:W3CDTF">2003-03-05T15:59:00Z</dcterms:modified>
  <cp:revision>2</cp:revision>
  <dc:subject/>
  <dc:title>Midterm 1 Model Solutions</dc:title>
</cp:coreProperties>
</file>