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 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15</w:t>
        <w:br/>
        <w:t xml:space="preserve">                        /    \</w:t>
        <w:br/>
        <w:t xml:space="preserve">                       12    86</w:t>
        <w:br/>
        <w:t xml:space="preserve">                       /    /  \</w:t>
        <w:br/>
        <w:t xml:space="preserve">                      2    45   90</w:t>
        <w:br/>
        <w:t xml:space="preserve">                       \</w:t>
        <w:br/>
        <w:t xml:space="preserve">                        8</w:t>
        <w:br/>
        <w:br/>
        <w:br/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1 12 39 2010 101 7 28 13 2991 571 </w:t>
        <w:br/>
        <w:br/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10 39 101 12 7 28 11 2001 13 571</w:t>
        <w:br/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10 101 39 28 7 12 2001 571 13 11</w:t>
        <w:br/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verage: O(1) or 1 or constant time or constant</w:t>
        <w:br/>
        <w:t>Worst: O(N) or N or linear time or linear</w:t>
        <w:br/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(1) or 1 or constant time or constant</w:t>
        <w:br/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6</w:t>
        <w:br/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% 100 or % 97 or % 101 or mod by length of array or mod by prime number closest to 100</w:t>
        <w:br/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br/>
        <w:t xml:space="preserve">      Kelly</w:t>
        <w:tab/>
        <w:tab/>
        <w:tab/>
        <w:tab/>
        <w:t>Mike</w:t>
        <w:tab/>
        <w:t>Belle</w:t>
        <w:tab/>
        <w:tab/>
        <w:t>Olivia</w:t>
        <w:br/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 16 14 12 10</w:t>
        <w:br/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 12 or compile error</w:t>
        <w:br/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(N log N) or N log N  (if base 2 included okay)</w:t>
        <w:br/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(N^2) or N^2</w:t>
        <w:br/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yes</w:t>
        <w:br/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(N^2 log N) or N^2 log N (base 2 okay) or infinite</w:t>
        <w:br/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O(N^2) or N^2 </w:t>
        <w:br/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</w:t>
        <w:br/>
        <w:t xml:space="preserve">                               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 xml:space="preserve">_______     ___________     </w:t>
        <w:br/>
        <w:t xml:space="preserve">       |  |  |     |      |  |    </w:t>
        <w:br/>
        <w:t xml:space="preserve">       | /| -|--- &gt;|  /   | -|----|</w:t>
        <w:br/>
        <w:t xml:space="preserve">       |  |  |     |      |  |    |</w:t>
        <w:br/>
        <w:t xml:space="preserve">       -------     -----------    |</w:t>
        <w:br/>
        <w:t xml:space="preserve">           ^           ^ ^        |</w:t>
        <w:br/>
        <w:t xml:space="preserve">           |           | |________|</w:t>
        <w:br/>
        <w:t xml:space="preserve">          N1          N2</w:t>
        <w:br/>
        <w:t>/ indicates null</w:t>
        <w:br/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</w:t>
        <w:br/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(2 ^ N) or 2 ^ N</w:t>
        <w:br/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escending order: O(N^2) or N^2</w:t>
        <w:br/>
        <w:t>random order: O(N log N) or N log N (base 2 okay)</w:t>
        <w:br/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II</w:t>
        <w:br/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ethod shield counts the number of nodes in the binary tree with exactly two nonnull children (Or words to that effect)</w:t>
        <w:br/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(N^2) or N^2</w:t>
        <w:br/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(N log N) or N log N (base 2 okay)</w:t>
        <w:br/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nswer from X set equal to answer from Y times 125.</w:t>
        <w:br/>
        <w:br/>
        <w:t>N^2 = 125 N log N</w:t>
        <w:br/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ethod ring prints out the even numbers in the list in reverse order. (or words to that effect) –1 if missing reverse order.</w:t>
        <w:br/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B.</w:t>
        <w:tab/>
        <w:tab/>
        <w:tab/>
        <w:t xml:space="preserve">       7</w:t>
        <w:br/>
        <w:t xml:space="preserve">                          /     \</w:t>
        <w:br/>
        <w:t xml:space="preserve">                         9        13</w:t>
        <w:br/>
        <w:t xml:space="preserve">                        /  \    /    \</w:t>
        <w:br/>
        <w:t xml:space="preserve">                      11   12  2001  571</w:t>
        <w:br/>
        <w:t xml:space="preserve">                     /  \</w:t>
        <w:br/>
        <w:t xml:space="preserve">                  2010  39</w:t>
        <w:br/>
        <w:br/>
        <w:t>AC.</w:t>
        <w:tab/>
        <w:t>method moria adds up all the integers in the leaf nodes of the binary tree. (or words to that effect)</w:t>
        <w:br/>
        <w:br/>
        <w:t>AD.</w:t>
        <w:tab/>
        <w:t>43</w:t>
        <w:b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</w:t>
        <w:b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ublic int waysToRoll(int numToRoll, int numDice)</w:t>
        <w:br/>
        <w:t>{</w:t>
        <w:tab/>
        <w:t>// 1 Die and number possible</w:t>
        <w:br/>
        <w:tab/>
        <w:t>if( numDice == 1 &amp;&amp; numToRoll &gt;= 1 &amp;&amp; numToRoll &lt;= 6)</w:t>
        <w:br/>
        <w:tab/>
        <w:tab/>
        <w:t>return 1;</w:t>
        <w:br/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// impossible combination</w:t>
        <w:br/>
        <w:tab/>
        <w:t>if( numToRoll &lt; numDice || numToRoll &gt; (numDice * 6) 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return 0;</w:t>
        <w:br/>
      </w:r>
    </w:p>
    <w:p>
      <w:pPr>
        <w:pStyle w:val="Normal"/>
        <w:ind w:left="1440"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/*</w:t>
        <w:tab/>
        <w:t xml:space="preserve">recursive step. take 1 die, consider all its possible sides and see how the remaining dice can be rolled to get </w:t>
        <w:br/>
        <w:t>numToRoll – currentNum on Die</w:t>
      </w:r>
    </w:p>
    <w:p>
      <w:pPr>
        <w:pStyle w:val="Normal"/>
        <w:ind w:left="1440"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/</w:t>
      </w:r>
    </w:p>
    <w:p>
      <w:pPr>
        <w:pStyle w:val="Normal"/>
        <w:ind w:left="1440"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t totalWays = 0;</w:t>
      </w:r>
    </w:p>
    <w:p>
      <w:pPr>
        <w:pStyle w:val="Normal"/>
        <w:ind w:left="1440"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or(int side = 1; side &lt;= 6; side++)</w:t>
      </w:r>
    </w:p>
    <w:p>
      <w:pPr>
        <w:pStyle w:val="Normal"/>
        <w:ind w:left="1440"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{</w:t>
        <w:tab/>
        <w:t>// check precondition (not really necessary for my code)</w:t>
      </w:r>
    </w:p>
    <w:p>
      <w:pPr>
        <w:pStyle w:val="Normal"/>
        <w:ind w:left="1440"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f( numToRoll – side &gt; 0 &amp;&amp; numDice – 1 &gt; 0 )</w:t>
      </w:r>
    </w:p>
    <w:p>
      <w:pPr>
        <w:pStyle w:val="Normal"/>
        <w:ind w:left="1440"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totalWays += waysToRoll(numToRoll – side, numDice – 1);</w:t>
      </w:r>
    </w:p>
    <w:p>
      <w:pPr>
        <w:pStyle w:val="Normal"/>
        <w:ind w:left="1440"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ind w:left="1440"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1440"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eturn totalWays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A. Solution 1 (Nice)</w:t>
        <w:b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ublic void levelOrderTraversal(BTNode node)</w:t>
        <w:br/>
        <w:t>{</w:t>
        <w:tab/>
        <w:t>BTNode temp;</w:t>
        <w:br/>
        <w:tab/>
        <w:t>Queue q = new Queue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q.enqueue(node);</w:t>
        <w:br/>
        <w:tab/>
        <w:t>while( !q.isEmpty() 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{</w:t>
        <w:tab/>
        <w:t>temp = (BTNode)q.front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q.dequeue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ystem.out.println(temp.data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if( temp.left != null 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q.enqueue(temp.left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if( temp.right != null 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q.enqueue(temp.right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A. Solution 2 (Gacky)</w:t>
        <w:b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ublic void levelOrderTraversal(BTNode node)</w:t>
        <w:br/>
        <w:t>{</w:t>
        <w:tab/>
        <w:t>int d = getDepth(node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for( int i = d; i &gt;= 0; i-- 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printLevel( i, node 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otected void printLevel(int targetDepth, BTNode n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{</w:t>
        <w:tab/>
        <w:t>if( n != null 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{</w:t>
        <w:tab/>
        <w:t>if( getDepth(n) == targetDepth 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System.out.println(n.data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printLevel(targetDepth, n.left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printLevel(targetDepth, n.right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B. </w:t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ublic int getDepth(BTNode node)</w:t>
        <w:br/>
        <w:t>{</w:t>
        <w:tab/>
        <w:t>if( (node == null) || (node.right == null &amp;&amp; node.left == null) )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return 0;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t depthRight = 0;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t depthLeft = 0;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f(node.right != null)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depthRight = 1 + getDepth(node.right);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f(node.left != null)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depthLeft = 1 + getDepth(node.left);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f(depthRight &gt; depthLeft)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return depthRight;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lse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return depthLef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ublic void insert(Hashable val)</w:t>
        <w:br/>
        <w:t>{</w:t>
        <w:tab/>
        <w:t>int index = getHashValue( val.getKey() ) % myContainer.length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yContainer.[index].addLast(val);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f( myContainer[index].getSize &gt; MAX_CHAIN_SIZE )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{</w:t>
        <w:tab/>
        <w:t>int newSize = nextPrime( myContainer.length * 2 * MAX_CHAIN_SIZE);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LinkedList temp = new LinkedList[size];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// initialize all the linked lists objects in new array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for(int i = 0; i &lt; newSize; i++)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temp[i] = new LinkedList();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terator it;</w:t>
        <w:br/>
        <w:tab/>
        <w:tab/>
        <w:t>int newIndex;</w:t>
        <w:br/>
        <w:tab/>
        <w:tab/>
        <w:t>Hashable h;</w:t>
        <w:br/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for(int i = 0; i , myContainer.length; i++)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{</w:t>
        <w:tab/>
        <w:t>it = myContanier[i].iterator();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while( it.hasNext() )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{</w:t>
        <w:tab/>
        <w:t>h = (Hashable)it.next();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newIndex = getHashValue( h.getKey() ) % newSize );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temp[newIndex].addLast(h);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}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}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myContainer = temp;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MySize++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2240" w:h="15840"/>
      <w:pgMar w:left="864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13:25:00Z</dcterms:created>
  <dc:creator>Mike Scott</dc:creator>
  <dc:description/>
  <dc:language>en-US</dc:language>
  <cp:lastModifiedBy>Mike Scott</cp:lastModifiedBy>
  <dcterms:modified xsi:type="dcterms:W3CDTF">2002-04-26T15:11:00Z</dcterms:modified>
  <cp:revision>5</cp:revision>
  <dc:subject/>
  <dc:title>1 </dc:title>
</cp:coreProperties>
</file>