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</w:t>
      </w:r>
      <w:r>
        <w:rPr/>
        <w:t>Points off                1            2             3              4                       Total off       Net Score</w:t>
      </w: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1440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"/>
        <w:rPr/>
      </w:pPr>
      <w:r>
        <w:rPr/>
        <w:br/>
        <w:t>CS 307 – Midterm 1 – Spring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UTEID _________________________________</w:t>
        <w:softHyphen/>
        <w:t xml:space="preserve">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 yours TA’s name:</w:t>
        <w:tab/>
        <w:t>Alison</w:t>
        <w:tab/>
        <w:tab/>
        <w:t>Aparajit</w:t>
        <w:tab/>
        <w:tab/>
        <w:t>Vineet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  <w:t xml:space="preserve">Instructions: </w:t>
      </w:r>
    </w:p>
    <w:p>
      <w:pPr>
        <w:pStyle w:val="Normal"/>
        <w:numPr>
          <w:ilvl w:val="0"/>
          <w:numId w:val="3"/>
        </w:numPr>
        <w:rPr/>
      </w:pPr>
      <w:r>
        <w:rPr/>
        <w:t>Please turn off your cell phon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re are 4 questions on this test. </w:t>
      </w:r>
    </w:p>
    <w:p>
      <w:pPr>
        <w:pStyle w:val="Normal"/>
        <w:numPr>
          <w:ilvl w:val="0"/>
          <w:numId w:val="3"/>
        </w:numPr>
        <w:rPr/>
      </w:pPr>
      <w:r>
        <w:rPr/>
        <w:t>You will 2 hours to complete the test.</w:t>
      </w:r>
    </w:p>
    <w:p>
      <w:pPr>
        <w:pStyle w:val="Normal"/>
        <w:numPr>
          <w:ilvl w:val="0"/>
          <w:numId w:val="3"/>
        </w:numPr>
        <w:rPr/>
      </w:pPr>
      <w:r>
        <w:rPr/>
        <w:t>You may not use a calculator or any other electronic devices while taking this tes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lease make your answers legible. </w:t>
      </w:r>
    </w:p>
    <w:p>
      <w:pPr>
        <w:pStyle w:val="Normal"/>
        <w:numPr>
          <w:ilvl w:val="0"/>
          <w:numId w:val="3"/>
        </w:numPr>
        <w:rPr/>
      </w:pPr>
      <w:r>
        <w:rPr/>
        <w:t>When code is required, write Java code.</w:t>
      </w:r>
    </w:p>
    <w:p>
      <w:pPr>
        <w:pStyle w:val="Normal"/>
        <w:numPr>
          <w:ilvl w:val="0"/>
          <w:numId w:val="3"/>
        </w:numPr>
        <w:rPr/>
      </w:pPr>
      <w:r>
        <w:rPr/>
        <w:t>When writing a method, assume the preconditions of the method are met.</w:t>
      </w:r>
    </w:p>
    <w:p>
      <w:pPr>
        <w:pStyle w:val="Normal"/>
        <w:numPr>
          <w:ilvl w:val="0"/>
          <w:numId w:val="3"/>
        </w:numPr>
        <w:rPr/>
      </w:pPr>
      <w:r>
        <w:rPr/>
        <w:t>When writing a method you may add helper methods if you wish.</w:t>
      </w:r>
    </w:p>
    <w:p>
      <w:pPr>
        <w:pStyle w:val="Normal"/>
        <w:numPr>
          <w:ilvl w:val="0"/>
          <w:numId w:val="3"/>
        </w:numPr>
        <w:rPr/>
      </w:pPr>
      <w:r>
        <w:rPr/>
        <w:t>When you complete the test show the proctor your UTID and give them the test and any scratch paper. Please leave the room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(2 points each, 30 points total) Short answer questions.  Place your answers on the attached answer sheet. For code sample state the output. If the code would cause a syntax error answer "syntax error". If it would cause an exception error answer "exception". If it would result in an infinite loop answer "infinite loop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What is the output of the following code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x = 5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y = 3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z = x / y + x * y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.out.println( z 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.</w:t>
        <w:tab/>
        <w:t>What is the output of the following code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x = 128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y = 0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( x &gt; 3 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 /= 2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++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.out.println( y + "_" + x 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</w:t>
        <w:tab/>
        <w:t>What is the output of the following code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[] data = {5, 2, 0, 4, 3, 1}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tgt = 0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(int i = 0; i &lt; 4; i++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gt = data[tgt]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.out.println(tgt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.</w:t>
        <w:tab/>
        <w:t>What is the output of the following code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int SIZE = 4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[][] letters = new char[SIZE][SIZE]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 alpha = "abcdefghijklmnopqrstuvwxyz"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in = alpha.length() - 1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(int c = SIZE - 1; c &gt;= 0; c--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(int r = SIZE - 1; r &gt;= 0; r--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tters[r][c] = alpha.charAt(in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--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(int i = 0; i &lt; SIZE; i++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ystem.out.print( letters[i][i] 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.</w:t>
        <w:tab/>
        <w:t xml:space="preserve">When method </w:t>
      </w:r>
      <w:r>
        <w:rPr>
          <w:rFonts w:cs="Courier New" w:ascii="Courier New" w:hAnsi="Courier New"/>
        </w:rPr>
        <w:t>thorndale</w:t>
      </w:r>
      <w:r>
        <w:rPr/>
        <w:t xml:space="preserve"> is called the output is </w:t>
      </w:r>
      <w:r>
        <w:rPr>
          <w:rFonts w:cs="Courier New" w:ascii="Courier New" w:hAnsi="Courier New"/>
        </w:rPr>
        <w:t>2323</w:t>
      </w:r>
      <w:r>
        <w:rPr/>
        <w:t>. Briefly explain why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void roundTop(int x, int y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 = x * 2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 = y + 2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void thorndale(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 x = 2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 y = 3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ystem.out.print( "" + x + y 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oundTop(x, y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ystem.out.print( "" + x + y 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.</w:t>
        <w:tab/>
        <w:t>What is the output when method</w:t>
      </w:r>
      <w:r>
        <w:rPr>
          <w:rFonts w:cs="Courier New" w:ascii="Courier New" w:hAnsi="Courier New"/>
        </w:rPr>
        <w:t xml:space="preserve"> industry </w:t>
      </w:r>
      <w:r>
        <w:rPr/>
        <w:t>is called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int carmine(int[] list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 total = 0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ry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(int i = 0; i &lt; 10; i++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otal = list[i]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tch(NullPointerException e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otal = -1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tch(ArrayIndexOutOfBoundsException e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otal = -2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total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void industry(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[] data = {2, -3, 4, -5, 6, -5}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ystem.out.println( carmine(data) 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G.</w:t>
        <w:tab/>
        <w:t>Is the code in method</w:t>
      </w:r>
      <w:r>
        <w:rPr>
          <w:rFonts w:cs="Courier New" w:ascii="Courier New" w:hAnsi="Courier New"/>
        </w:rPr>
        <w:t xml:space="preserve"> carmine </w:t>
      </w:r>
      <w:r>
        <w:rPr/>
        <w:t>in question F a proper use of a</w:t>
      </w:r>
      <w:r>
        <w:rPr>
          <w:rFonts w:cs="Courier New" w:ascii="Courier New" w:hAnsi="Courier New"/>
        </w:rPr>
        <w:t xml:space="preserve"> try - catch </w:t>
      </w:r>
      <w:r>
        <w:rPr/>
        <w:t>block? Briefly explain why or why no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For questions H – N consider the following classes and interfaces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interface Vehicle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boolean humanPowered(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ublic void show(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abstract class Bike implements Vehicle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String brand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Bike(String b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and = b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show(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ystem.out.print("Bike"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String toString(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turn "engine: " + !humanPowered(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urier New" w:ascii="Courier New" w:hAnsi="Courier New"/>
        </w:rPr>
        <w:t>public class MountainBike extends Bike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int front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int back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MountainBike(int f, int b, String br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per(br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nt = f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ck = b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boolean humanPowered(){ return true; 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show(){ System.out.println("Mountain Bike"); 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int gears(){ return front * back; 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inc(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ck++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H.</w:t>
        <w:tab/>
        <w:t xml:space="preserve">The following declaration is not allowed. Briefly explain why it is not allowed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ke b = new Bike("Trek"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.</w:t>
        <w:tab/>
        <w:t xml:space="preserve">What is the output of the following code?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ntainBike m1 = new MountainBike(2, 8, "Giant")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urier New" w:ascii="Courier New" w:hAnsi="Courier New"/>
        </w:rPr>
        <w:t>MountainBike m2 = new MountainBike(2, 8, "Giant"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.out.println( m1 != m2 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J.  </w:t>
        <w:tab/>
        <w:t xml:space="preserve">What is the output of the following code? 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ke b = new MountainBike(2, 7, "Fisher"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.out.println( b.toString() 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show(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K. </w:t>
        <w:tab/>
        <w:t>What is the output of the following code when method</w:t>
      </w:r>
      <w:r>
        <w:rPr>
          <w:rFonts w:cs="Courier New" w:ascii="Courier New" w:hAnsi="Courier New"/>
        </w:rPr>
        <w:t xml:space="preserve"> shelby </w:t>
      </w:r>
      <w:r>
        <w:rPr/>
        <w:t>is called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void thrall(MountainBike mb1, MountainBike mb2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b1.inc(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b2.inc(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b1 = new MountainBike(3, 10, "Trek"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void shelby(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untainBike m = new MountainBike(2, 8, "Giant"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all(m, m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ystem.out.println( m.gears() 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.</w:t>
        <w:tab/>
        <w:t>List all the data types of object variables that may refer to objects of type</w:t>
      </w:r>
      <w:r>
        <w:rPr>
          <w:rFonts w:cs="Courier New" w:ascii="Courier New" w:hAnsi="Courier New"/>
        </w:rPr>
        <w:t xml:space="preserve"> MountainBike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/>
        <w:t>M.</w:t>
        <w:tab/>
        <w:t xml:space="preserve">Do objects of type </w:t>
      </w:r>
      <w:r>
        <w:rPr>
          <w:rFonts w:cs="Courier New" w:ascii="Courier New" w:hAnsi="Courier New"/>
        </w:rPr>
        <w:t>MountainBike</w:t>
      </w:r>
      <w:r>
        <w:rPr/>
        <w:t xml:space="preserve"> have an</w:t>
      </w:r>
      <w:r>
        <w:rPr>
          <w:rFonts w:cs="Courier New" w:ascii="Courier New" w:hAnsi="Courier New"/>
        </w:rPr>
        <w:t xml:space="preserve"> equals </w:t>
      </w:r>
      <w:r>
        <w:rPr/>
        <w:t xml:space="preserve">method that returns a </w:t>
      </w:r>
      <w:r>
        <w:rPr>
          <w:rFonts w:cs="Courier New" w:ascii="Courier New" w:hAnsi="Courier New"/>
        </w:rPr>
        <w:t>boolean</w:t>
      </w:r>
      <w:r>
        <w:rPr/>
        <w:t>? Briefly explain why or why not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.</w:t>
        <w:tab/>
        <w:t>Briefly explain why the following code will not compile.</w:t>
        <w:b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ke b = new MountainBike(3, 10, "Raleigh"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show(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.out.println( b.gears() 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.</w:t>
        <w:tab/>
        <w:t xml:space="preserve">What is the output of the following code when method </w:t>
      </w:r>
      <w:r>
        <w:rPr>
          <w:rFonts w:cs="Courier New" w:ascii="Courier New" w:hAnsi="Courier New"/>
        </w:rPr>
        <w:t xml:space="preserve">coupland </w:t>
      </w:r>
      <w:r>
        <w:rPr/>
        <w:t>is called?</w:t>
        <w:b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int taylor(int x, int y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++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--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x * y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int taylor(int z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 a = z - 2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++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taylor(a, z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void coupland(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 x = taylor(2, 3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 y = taylor(2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ystem.out.println( x + " " + y 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. Arrays (25 Points) This question involves a class that represents playing cards named</w:t>
      </w:r>
      <w:r>
        <w:rPr>
          <w:rFonts w:cs="Courier New" w:ascii="Courier New" w:hAnsi="Courier New"/>
        </w:rPr>
        <w:t xml:space="preserve"> Card </w:t>
      </w:r>
      <w:r>
        <w:rPr/>
        <w:t xml:space="preserve"> and a class that represents a group of playing cards named</w:t>
      </w:r>
      <w:r>
        <w:rPr>
          <w:rFonts w:cs="Courier New" w:ascii="Courier New" w:hAnsi="Courier New"/>
        </w:rPr>
        <w:t xml:space="preserve"> Hand</w:t>
      </w:r>
      <w:r>
        <w:rPr/>
        <w:t>. Consider the public part of the</w:t>
      </w:r>
      <w:r>
        <w:rPr>
          <w:rFonts w:cs="Courier New" w:ascii="Courier New" w:hAnsi="Courier New"/>
        </w:rPr>
        <w:t xml:space="preserve"> Card </w:t>
      </w:r>
      <w:r>
        <w:rPr/>
        <w:t>clas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Card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static final int CLUBS = 0;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static final int DIAMONDS = 1;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static final int HEARTS = 2;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static final int SPADES = 3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**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get this Card's suit.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&lt;br&gt;pre: none&lt;br&gt;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post: returns this Card's suit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@return this Card's suit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/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int getSuit()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other methods not shown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/>
      </w:pPr>
      <w:r>
        <w:rPr/>
        <w:t>You will be completing a method in the</w:t>
      </w:r>
      <w:r>
        <w:rPr>
          <w:rFonts w:cs="Courier New" w:ascii="Courier New" w:hAnsi="Courier New"/>
        </w:rPr>
        <w:t xml:space="preserve"> Hand </w:t>
      </w:r>
      <w:r>
        <w:rPr/>
        <w:t xml:space="preserve">class. </w:t>
      </w:r>
      <w:r>
        <w:rPr>
          <w:u w:val="single"/>
        </w:rPr>
        <w:t>This method returns true if the calling</w:t>
      </w:r>
      <w:r>
        <w:rPr>
          <w:rFonts w:cs="Courier New" w:ascii="Courier New" w:hAnsi="Courier New"/>
          <w:u w:val="single"/>
        </w:rPr>
        <w:t xml:space="preserve"> Hand </w:t>
      </w:r>
      <w:r>
        <w:rPr>
          <w:u w:val="single"/>
        </w:rPr>
        <w:t>has the same number cards of each suit as another</w:t>
      </w:r>
      <w:r>
        <w:rPr>
          <w:rFonts w:cs="Courier New" w:ascii="Courier New" w:hAnsi="Courier New"/>
          <w:u w:val="single"/>
        </w:rPr>
        <w:t xml:space="preserve"> Hand </w:t>
      </w:r>
      <w:r>
        <w:rPr>
          <w:u w:val="single"/>
        </w:rPr>
        <w:t>object that is sent as a parameter.</w:t>
      </w:r>
      <w:r>
        <w:rPr/>
        <w:t xml:space="preserve"> The</w:t>
      </w:r>
      <w:r>
        <w:rPr>
          <w:rFonts w:cs="Courier New" w:ascii="Courier New" w:hAnsi="Courier New"/>
        </w:rPr>
        <w:t xml:space="preserve"> Hand </w:t>
      </w:r>
      <w:r>
        <w:rPr/>
        <w:t>class uses a native array of</w:t>
      </w:r>
      <w:r>
        <w:rPr>
          <w:rFonts w:cs="Courier New" w:ascii="Courier New" w:hAnsi="Courier New"/>
        </w:rPr>
        <w:t xml:space="preserve"> Card </w:t>
      </w:r>
      <w:r>
        <w:rPr/>
        <w:t xml:space="preserve">objects to store the cards in the hand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For example assume c = clubs, d = diamonds, h = hearts, and spades =  s. Assume numbers refer to card ranks. 2 for two, 3 for three and so forth. If one hands has the following cards: (2c, 3c, 2d, 5s) and the other hand has (2s, 5c, 6c, 4d) the method would return true. Each hand has 2 clubs, 1 diamond, and 1 spade. If the hands do not have the same number of cards of each suit the method is to return false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he length of the array is equal to the number of cards in the hand. No elements of the array are null.</w:t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Recall that since this method is in the </w:t>
      </w:r>
      <w:r>
        <w:rPr>
          <w:rFonts w:cs="Courier New" w:ascii="Courier New" w:hAnsi="Courier New"/>
        </w:rPr>
        <w:t>Hand</w:t>
      </w:r>
      <w:r>
        <w:rPr/>
        <w:t xml:space="preserve"> class you have access to the private data members of </w:t>
      </w:r>
      <w:r>
        <w:rPr>
          <w:b/>
          <w:bCs/>
          <w:u w:val="single"/>
        </w:rPr>
        <w:t>all</w:t>
      </w:r>
      <w:r>
        <w:rPr/>
        <w:t xml:space="preserve"> </w:t>
      </w:r>
      <w:r>
        <w:rPr>
          <w:rFonts w:cs="Courier New" w:ascii="Courier New" w:hAnsi="Courier New"/>
        </w:rPr>
        <w:t>Hand</w:t>
      </w:r>
      <w:r>
        <w:rPr/>
        <w:t xml:space="preserve"> objects, not just the calling object.</w:t>
      </w:r>
    </w:p>
    <w:p>
      <w:pPr>
        <w:pStyle w:val="Header"/>
        <w:rPr/>
      </w:pPr>
      <w:r>
        <w:rPr/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Hand{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// myCards is never null. myCards.length = number of cards in this 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Hand. The cards are NOT maintained in any particular order.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Card[] myCards;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pre: otherHand != null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post: return true if this Hand has the same number of cards</w:t>
      </w:r>
    </w:p>
    <w:p>
      <w:pPr>
        <w:pStyle w:val="Header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// of each suit as otherHand. Neither hand object is changed as a 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result of this method call.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boolean equalSuits(Hand otherHand){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complete this method on the next page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pre: otherHand != null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post: return true if this Hand has the same number of cards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of each suit as otherHand.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boolean equalSuits(Hand otherHand){</w:t>
      </w:r>
    </w:p>
    <w:p>
      <w:pPr>
        <w:pStyle w:val="Head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assume the preconditions of the method are met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// Scratch paper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3. Matrices (25 points)  Consider a rectangular 2d array of </w:t>
      </w:r>
      <w:r>
        <w:rPr>
          <w:rFonts w:cs="Courier New" w:ascii="Courier New" w:hAnsi="Courier New"/>
        </w:rPr>
        <w:t>boolean</w:t>
      </w:r>
      <w:r>
        <w:rPr/>
        <w:t xml:space="preserve">s. Write a method that determine the length of the longest run of values in the matrix. Runs consist of equal values one after a next. Runs are evaluate from </w:t>
      </w:r>
      <w:r>
        <w:rPr>
          <w:b/>
          <w:bCs/>
          <w:i/>
          <w:iCs/>
        </w:rPr>
        <w:t>top to bottom, left to right</w:t>
      </w:r>
      <w:r>
        <w:rPr/>
        <w:t xml:space="preserve">. Runs can cross from the bottom of the 2d array to the top. Consider the following 2d array of </w:t>
      </w:r>
      <w:r>
        <w:rPr>
          <w:rFonts w:cs="Courier New" w:ascii="Courier New" w:hAnsi="Courier New"/>
        </w:rPr>
        <w:t>boolean</w:t>
      </w:r>
      <w:r>
        <w:rPr/>
        <w:t>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4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937"/>
        <w:gridCol w:w="937"/>
        <w:gridCol w:w="937"/>
        <w:gridCol w:w="937"/>
      </w:tblGrid>
      <w:tr>
        <w:trPr/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fal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fal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fal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lse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fal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fal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re are 5 runs in this 2d array. There is a run of 2 trues starting at 0,0 and going to 1,0. Then a run of 5 falses, starting at 2,0 and going to 0, 2. Then a run of 3 trues starting at 1, 2 and going to 0,3. Then a run of a single false at 1,3. Finally a run of a single true at 2, 3. The longest run is the run of 5 falses going from cell 2, 1 to 0,2 and is shown in bold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Complete the following method. Assume the preconditions are met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pre: table != null, table.length &gt; 0, table[0].length &gt; 0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table is a rectangular matrix. (All rows have the same number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of columns.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post: return the maximum run length in the parameter table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table is not changed as a result of this method call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int maxRun(boolean[][] table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more room on next page if necessary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more room for maxRun if needed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4. (Implementing classes, 20 points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mplete a class that models a cable TV plan</w:t>
      </w:r>
      <w:r>
        <w:rPr>
          <w:i/>
          <w:iCs/>
        </w:rPr>
        <w:t>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able Plans have the following propertie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A base cost such per month. For example 10.50. This number can have a fractional part.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A number of regular channels. This number cannot have a fractional part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A number of premium channels. This number cannot have a fractional part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Complete a </w:t>
      </w:r>
      <w:r>
        <w:rPr>
          <w:rFonts w:cs="Courier New" w:ascii="Courier New" w:hAnsi="Courier New"/>
        </w:rPr>
        <w:t xml:space="preserve">CablePlan </w:t>
      </w:r>
      <w:r>
        <w:rPr/>
        <w:t xml:space="preserve">class that has the following properties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Instance variables to store all of the relevant information for a cable plan as explained above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A constructor that allows all relevant information to be initialized based on parameters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A method that returns the monthly price of the</w:t>
      </w:r>
      <w:r>
        <w:rPr>
          <w:rFonts w:cs="Courier New" w:ascii="Courier New" w:hAnsi="Courier New"/>
        </w:rPr>
        <w:t xml:space="preserve"> CablePlan</w:t>
      </w:r>
      <w:r>
        <w:rPr/>
        <w:t xml:space="preserve">. The monthly cost is the base cost, plus 0.25 for each regular channel in the plan and 1.50 for each premium channel in the plan. The method shall return a </w:t>
      </w:r>
      <w:r>
        <w:rPr>
          <w:rFonts w:cs="Courier New" w:ascii="Courier New" w:hAnsi="Courier New"/>
        </w:rPr>
        <w:t>double</w:t>
      </w:r>
      <w:r>
        <w:rPr/>
        <w:t>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The</w:t>
      </w:r>
      <w:r>
        <w:rPr>
          <w:rFonts w:cs="Courier New" w:ascii="Courier New" w:hAnsi="Courier New"/>
        </w:rPr>
        <w:t xml:space="preserve"> CablePlan </w:t>
      </w:r>
      <w:r>
        <w:rPr/>
        <w:t>class shall implement the</w:t>
      </w:r>
      <w:r>
        <w:rPr>
          <w:rFonts w:cs="Courier New" w:ascii="Courier New" w:hAnsi="Courier New"/>
        </w:rPr>
        <w:t xml:space="preserve"> Comparable </w:t>
      </w:r>
      <w:r>
        <w:rPr/>
        <w:t>interface. The</w:t>
      </w:r>
      <w:r>
        <w:rPr>
          <w:rFonts w:cs="Courier New" w:ascii="Courier New" w:hAnsi="Courier New"/>
        </w:rPr>
        <w:t xml:space="preserve"> Comparable </w:t>
      </w:r>
      <w:r>
        <w:rPr/>
        <w:t>interface has one method,</w:t>
      </w:r>
      <w:r>
        <w:rPr>
          <w:rFonts w:cs="Courier New" w:ascii="Courier New" w:hAnsi="Courier New"/>
        </w:rPr>
        <w:t xml:space="preserve"> compareTo</w:t>
      </w:r>
      <w:r>
        <w:rPr/>
        <w:t>. This method shall return a negative</w:t>
      </w:r>
      <w:r>
        <w:rPr>
          <w:rFonts w:cs="Courier New" w:ascii="Courier New" w:hAnsi="Courier New"/>
        </w:rPr>
        <w:t xml:space="preserve"> int </w:t>
      </w:r>
      <w:r>
        <w:rPr/>
        <w:t xml:space="preserve">if the calling </w:t>
      </w:r>
      <w:r>
        <w:rPr>
          <w:rFonts w:cs="Courier New" w:ascii="Courier New" w:hAnsi="Courier New"/>
        </w:rPr>
        <w:t xml:space="preserve">CablePlan </w:t>
      </w:r>
      <w:r>
        <w:rPr/>
        <w:t xml:space="preserve">has a monthly cost less than monthly cost of the explicit parameter, 0 if the calling </w:t>
      </w:r>
      <w:r>
        <w:rPr>
          <w:rFonts w:cs="Courier New" w:ascii="Courier New" w:hAnsi="Courier New"/>
        </w:rPr>
        <w:t xml:space="preserve">CablePlan </w:t>
      </w:r>
      <w:r>
        <w:rPr/>
        <w:t xml:space="preserve">has a monthly cost equal to the monthly cost of the explicit parameter, or a positive </w:t>
      </w:r>
      <w:r>
        <w:rPr>
          <w:rFonts w:cs="Courier New" w:ascii="Courier New" w:hAnsi="Courier New"/>
        </w:rPr>
        <w:t xml:space="preserve">int </w:t>
      </w:r>
      <w:r>
        <w:rPr/>
        <w:t xml:space="preserve">if the calling </w:t>
      </w:r>
      <w:r>
        <w:rPr>
          <w:rFonts w:cs="Courier New" w:ascii="Courier New" w:hAnsi="Courier New"/>
        </w:rPr>
        <w:t xml:space="preserve">CablePlan </w:t>
      </w:r>
      <w:r>
        <w:rPr/>
        <w:t>has a monthly cost greater than monthly cost of the explicit paramete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mplete the class below. You may add other methods if you wish. You do not need to document your clas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more room on the next page if necessary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urier New" w:ascii="Courier New" w:hAnsi="Courier New"/>
        </w:rPr>
        <w:t>// more room for the Cable Plan class if necessary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Question 1 answer Shee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Name_________________________________________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  <w:t>A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G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H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K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M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. 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. ___________________________________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cratch Paper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ratch Paper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ratch Paper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ratch Paper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ratch Paper</w:t>
      </w:r>
    </w:p>
    <w:sectPr>
      <w:type w:val="continuous"/>
      <w:pgSz w:w="12240" w:h="15840"/>
      <w:pgMar w:left="1008" w:right="1008" w:gutter="0" w:header="0" w:top="1008" w:footer="720" w:bottom="129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CS 307 – Midterm 1 – Spring 2007 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4:27:00Z</dcterms:created>
  <dc:creator>Mike Scott</dc:creator>
  <dc:description/>
  <cp:keywords/>
  <dc:language>en-US</dc:language>
  <cp:lastModifiedBy>scottm</cp:lastModifiedBy>
  <cp:lastPrinted>2007-02-26T17:43:00Z</cp:lastPrinted>
  <dcterms:modified xsi:type="dcterms:W3CDTF">2007-02-26T23:56:00Z</dcterms:modified>
  <cp:revision>44</cp:revision>
  <dc:subject/>
  <dc:title>CS 307 – Midterm 1 – Fall 2001</dc:title>
</cp:coreProperties>
</file>