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 xml:space="preserve">1. </w:t>
      </w:r>
      <w:r>
        <w:rPr>
          <w:rFonts w:cs="Arial" w:ascii="Arial" w:hAnsi="Arial"/>
          <w:b/>
          <w:sz w:val="32"/>
        </w:rPr>
        <w:t xml:space="preserve">Attendance: </w:t>
      </w:r>
      <w:r>
        <w:rPr>
          <w:rFonts w:cs="Arial-BoldMT" w:ascii="Arial-BoldMT" w:hAnsi="Arial-BoldMT"/>
          <w:b/>
          <w:bCs/>
          <w:sz w:val="32"/>
          <w:szCs w:val="32"/>
        </w:rPr>
        <w:t>Showing Up Is 80% of Life</w:t>
      </w:r>
    </w:p>
    <w:p>
      <w:pPr>
        <w:pStyle w:val="Heading1"/>
        <w:tabs>
          <w:tab w:val="clear" w:pos="432"/>
          <w:tab w:val="left" w:pos="0" w:leader="none"/>
        </w:tabs>
        <w:spacing w:before="0" w:after="280"/>
        <w:jc w:val="center"/>
        <w:rPr/>
      </w:pPr>
      <w:r>
        <w:rPr>
          <w:rFonts w:cs="Arial-BoldMT" w:ascii="Arial-BoldMT" w:hAnsi="Arial-BoldMT"/>
          <w:b w:val="false"/>
          <w:bCs w:val="false"/>
        </w:rPr>
        <w:tab/>
      </w:r>
      <w:r>
        <w:rPr/>
        <w:t>Program Name: Attend.java          Input File: attend.dat</w:t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7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3 2 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4 4 2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 1 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3 2 2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5 3 3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3 1 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6 3 6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3 1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OOOOOOOOOO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OOOOAOOLAA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OOAAAOOOOO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4 12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OAOOAOOAOAOO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OOLLOOAAOOOO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AOOLOOOOAOOA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AAAAAAAAAAAA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7 2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OOOOOOOOOOLLOOOOOOOA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AOOOOOOAOOOOAOOOAOOA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OOOOOOOOLLLOOOOOOOOO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OAAAAOOOOOOOOOOOOOOO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AAAAOOOOOOOOOOOOOOOO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OOOOOOOOOOOOOOOOAAAA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AOAOAOAOAOOOLOLOLOOO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6 12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LLLLLLLLLLLL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AAAAAAAAAAAA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OOOOOOOOOOOO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LAAAOOOOOOOO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AAALLLOOOOOO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LOOOOOAAAOOL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6 2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OOOOOOOOOOOOOOOOOOOOOOOOO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AAAAOOOOOOOOOOOOOOOOOOOOO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OOOOOOOOOOOOOOOOOOOOOAAAA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OLAOLAOLLLAAOOOOOOOOOOOOO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OOOOOOOOOOOOAOOOOAAOOAOOA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Courier New" w:ascii="Courier New" w:hAnsi="Courier New"/>
          <w:lang w:eastAsia="en-US" w:bidi="en-US"/>
        </w:rPr>
        <w:t>OOLOOOOLOOOOOOOOOOOOOOOLO</w:t>
      </w:r>
      <w:r>
        <w:br w:type="page"/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Data Set 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lan 1 2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lan 2 3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lan 3 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lan 4 2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lan 5 3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lan 6 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lan 7 3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Data Set 2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lan 1 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lan 2 3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lan 3 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lan 4 2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lan 5 3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lan 6 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lan 7 3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Data Set 3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lan 1 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lan 2 4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lan 3 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lan 4 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lan 5 4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lan 6 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lan 7 4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Data Set 4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lan 1 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lan 2 3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lan 3 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lan 4 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lan 5 4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lan 6 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lan 7 4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Data Set 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lan 1 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lan 2 3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lan 3 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lan 4 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lan 5 3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lan 6 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lang w:eastAsia="en-US" w:bidi="en-US"/>
        </w:rPr>
        <w:t>Plan 7 4</w:t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2. Baby Names</w:t>
      </w:r>
    </w:p>
    <w:p>
      <w:pPr>
        <w:pStyle w:val="Heading1"/>
        <w:tabs>
          <w:tab w:val="clear" w:pos="432"/>
          <w:tab w:val="left" w:pos="0" w:leader="none"/>
        </w:tabs>
        <w:spacing w:before="0" w:after="280"/>
        <w:jc w:val="center"/>
        <w:rPr/>
      </w:pPr>
      <w:r>
        <w:rPr>
          <w:rFonts w:cs="Arial-BoldMT" w:ascii="Arial-BoldMT" w:hAnsi="Arial-BoldMT"/>
          <w:b w:val="false"/>
          <w:bCs w:val="false"/>
        </w:rPr>
        <w:tab/>
      </w:r>
      <w:r>
        <w:rPr/>
        <w:t>Program Name: Baby.java          Input File: baby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6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5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Lisa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Lisa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lisa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LISA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lIsA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4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Mike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Lisa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George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Mike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9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Dusty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Lefty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Joe Bob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Dusty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Lefty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Grace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Grace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Bob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Grace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6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Susan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SUSAN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Susan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Suzie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Susan Bell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Liberty Bell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8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Joe Bob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Joe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Bob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Joe Bob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Joe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bob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Bob Joe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Job Bob Joe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8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Judy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judy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glen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JUDY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jUdy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Juddie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Judge Judy</w:t>
      </w:r>
    </w:p>
    <w:p>
      <w:pPr>
        <w:pStyle w:val="Normal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glenn</w:t>
      </w:r>
    </w:p>
    <w:p>
      <w:pPr>
        <w:pStyle w:val="Normal"/>
        <w:rPr>
          <w:rFonts w:ascii="Arial-BoldMT" w:hAnsi="Arial-BoldMT" w:cs="Arial-BoldMT"/>
          <w:b/>
          <w:b/>
          <w:bCs/>
          <w:lang w:bidi="en-US"/>
        </w:rPr>
      </w:pPr>
      <w:r>
        <w:rPr>
          <w:rFonts w:cs="Arial-BoldMT" w:ascii="Arial-BoldMT" w:hAnsi="Arial-BoldMT"/>
          <w:b/>
          <w:bCs/>
          <w:lang w:bidi="en-US"/>
        </w:rPr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a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a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A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A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k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or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ke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s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f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e Bo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sty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fty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ce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ce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s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SAN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san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z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san B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berty B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e Bo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e Bob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e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b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b Jo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b Bob Jo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d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dy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DY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dy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dd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dge Jud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enn</w:t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 xml:space="preserve">3. </w:t>
      </w:r>
      <w:r>
        <w:rPr>
          <w:rFonts w:cs="Arial-BoldMT" w:ascii="Arial-BoldMT" w:hAnsi="Arial-BoldMT"/>
          <w:b/>
          <w:bCs/>
          <w:sz w:val="32"/>
          <w:szCs w:val="32"/>
        </w:rPr>
        <w:t>Black-out</w:t>
      </w:r>
    </w:p>
    <w:p>
      <w:pPr>
        <w:pStyle w:val="Heading1"/>
        <w:tabs>
          <w:tab w:val="clear" w:pos="432"/>
          <w:tab w:val="left" w:pos="0" w:leader="none"/>
        </w:tabs>
        <w:spacing w:before="0" w:after="280"/>
        <w:jc w:val="center"/>
        <w:rPr/>
      </w:pPr>
      <w:r>
        <w:rPr>
          <w:rFonts w:cs="Arial-BoldMT" w:ascii="Arial-BoldMT" w:hAnsi="Arial-BoldMT"/>
          <w:b w:val="false"/>
          <w:bCs w:val="false"/>
        </w:rPr>
        <w:tab/>
      </w:r>
      <w:r>
        <w:rPr/>
        <w:t>Program Name: Black.java          Input File: black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eastAsia="en-US"/>
        </w:rPr>
        <w:t>B B B W W 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eastAsia="en-US"/>
        </w:rPr>
        <w:t>B W B B W 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eastAsia="en-US"/>
        </w:rPr>
        <w:t>W B B W W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eastAsia="en-US"/>
        </w:rPr>
        <w:t>B B W W W B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 B W W B W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 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 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 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 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eastAsia="en-US"/>
        </w:rPr>
        <w:t>W B W W W 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eastAsia="en-US"/>
        </w:rPr>
        <w:t>B W W W W 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eastAsia="en-US"/>
        </w:rPr>
        <w:t>W B B W B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eastAsia="en-US"/>
        </w:rPr>
        <w:t>B B W W W B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 B W W B B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7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 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 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 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 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 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 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eastAsia="en-US"/>
        </w:rPr>
        <w:t>B B B W W 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eastAsia="en-US"/>
        </w:rPr>
        <w:t>B W B B W 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eastAsia="en-US"/>
        </w:rPr>
        <w:t>W B B W W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eastAsia="en-US"/>
        </w:rPr>
        <w:t>B B W W W B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 B W W B W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 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 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 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 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 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 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W W B B W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B B W W W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B B W B 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B B B B W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W B B W W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W W W B 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 W B B W 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 W B B W 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B W W B 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B W B B 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B B W W W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W B W W W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 B W B B 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B B B W B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</w:rPr>
        <w:t>B W B B B W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4</w:t>
      </w:r>
      <w:r>
        <w:rPr>
          <w:rFonts w:cs="Arial-BoldMT" w:ascii="Arial-BoldMT" w:hAnsi="Arial-BoldMT"/>
          <w:b/>
          <w:bCs/>
          <w:sz w:val="32"/>
          <w:szCs w:val="32"/>
        </w:rPr>
        <w:t>. Blocks Box</w:t>
      </w:r>
    </w:p>
    <w:p>
      <w:pPr>
        <w:pStyle w:val="Heading1"/>
        <w:tabs>
          <w:tab w:val="clear" w:pos="432"/>
          <w:tab w:val="left" w:pos="0" w:leader="none"/>
        </w:tabs>
        <w:spacing w:before="0" w:after="280"/>
        <w:jc w:val="center"/>
        <w:rPr/>
      </w:pPr>
      <w:r>
        <w:rPr>
          <w:rFonts w:cs="Arial-BoldMT" w:ascii="Arial-BoldMT" w:hAnsi="Arial-BoldMT"/>
          <w:b w:val="false"/>
          <w:bCs w:val="false"/>
        </w:rPr>
        <w:tab/>
      </w:r>
      <w:r>
        <w:rPr/>
        <w:t>Program Name: Blocks.java          Input File: blocks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......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cs="Courier New" w:ascii="Courier New" w:hAnsi="Courier New"/>
          <w:lang w:eastAsia="en-US"/>
        </w:rPr>
        <w:t>..*...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..*...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...**.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.**...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...*..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12 6 6 3 9 3 12 9 12 3 6 6 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......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cs="Courier New" w:ascii="Courier New" w:hAnsi="Courier New"/>
          <w:lang w:eastAsia="en-US"/>
        </w:rPr>
        <w:t>..*...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*..*..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.*..**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...*..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..***.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9 12 9 9 3 6 6 6 12 6 12 9 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......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....**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......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......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......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......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2 12 12 12 12 12 12 12 12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..**..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.*..*.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*....*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*....*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.*..*.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..**..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cs="Courier New" w:ascii="Courier New" w:hAnsi="Courier New"/>
          <w:lang w:eastAsia="en-US"/>
        </w:rPr>
        <w:t>12 6 12 6 9 9 6 6 3 6 3 3 3 6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*....*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.*..*.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..**..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..**..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.*..*.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*....*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6 9 12 12 6 6 3 12 12 9 6 3 6 3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..**..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.*..*.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*....*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*....*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.*..*.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..**..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2 12 6 6 9 9 9 6 6 9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</w:t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5. </w:t>
      </w:r>
      <w:r>
        <w:rPr>
          <w:rFonts w:cs="Arial-BoldMT" w:ascii="Arial-BoldMT" w:hAnsi="Arial-BoldMT"/>
          <w:b/>
          <w:bCs/>
          <w:sz w:val="32"/>
          <w:szCs w:val="32"/>
        </w:rPr>
        <w:t>Clock Rate</w:t>
      </w:r>
    </w:p>
    <w:p>
      <w:pPr>
        <w:pStyle w:val="Heading1"/>
        <w:tabs>
          <w:tab w:val="clear" w:pos="432"/>
          <w:tab w:val="left" w:pos="0" w:leader="none"/>
        </w:tabs>
        <w:spacing w:before="0" w:after="280"/>
        <w:jc w:val="center"/>
        <w:rPr/>
      </w:pPr>
      <w:r>
        <w:rPr/>
        <w:t>Program Name: Clock.java          Input File: clock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03:59:59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0:00:0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2:34:56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0:00:1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23:59:3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0:02:0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23:59:59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:01:0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9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00:00: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24:00: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03:59:59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0:00:0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00:00: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000:00: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9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21:12:2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00:00:5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23:59:59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11:11:1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2:12:12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222:59:59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2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01:11:1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000:00:00</w:t>
      </w:r>
    </w:p>
    <w:p>
      <w:pPr>
        <w:pStyle w:val="Normal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6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2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5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72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2448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2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10188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38291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42651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657828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color w:val="000000"/>
          <w:lang w:eastAsia="en-US" w:bidi="en-US"/>
        </w:rPr>
        <w:t>387120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" w:hAnsi="Arial-BoldMT" w:cs="Arial-BoldMT"/>
          <w:b/>
          <w:b/>
          <w:bCs/>
          <w:sz w:val="32"/>
        </w:rPr>
      </w:pPr>
      <w:r>
        <w:rPr>
          <w:rFonts w:cs="Arial-BoldMT" w:ascii="Arial-BoldMT" w:hAnsi="Arial-BoldMT"/>
          <w:b/>
          <w:bCs/>
          <w:sz w:val="32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 xml:space="preserve">6. </w:t>
      </w:r>
      <w:r>
        <w:rPr>
          <w:rFonts w:cs="Arial" w:ascii="Arial" w:hAnsi="Arial"/>
          <w:b/>
          <w:sz w:val="32"/>
        </w:rPr>
        <w:t>Code Thre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Code3.java          Input File: code3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IOLGA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aarlayNadoldydhincicaenmslhdeeora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ttooestSvioLthgIa*oUte*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</w:rPr>
        <w:t>IaneteoIorehedwvrttahIviolpughtohohosbnyestvasimirvmoeioheoeletlhetlgvolotttLbmysbgxfnItarooneooUa0ttranlctt29dpceessSe0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ddlkgdenlannaaemaamrywrdeu*ooeupe*erlel**ebkp**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FJOUBEINTZDHMSY2GLRXL9KQWI0*PVU0*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LI*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AGONAL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lyandNancyaremiddleschoolairhead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vethistogotoUILState**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havenoideahowtosolvethisproblembutIamgoingtotryveryhardtosolvetheproblemsoIcangotothenextlevelofthiscontestUILState2009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andyellowmakeorangeredandbluemakepurple******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CDEFGHIJKLMNOPQRSTUVWXYZUIL2009**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IL*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Note: The input and the output of 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data set (in bold type) is on one line even though it appears on two lines here.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 xml:space="preserve">7. Hard Money </w:t>
      </w:r>
    </w:p>
    <w:p>
      <w:pPr>
        <w:pStyle w:val="Heading1"/>
        <w:tabs>
          <w:tab w:val="clear" w:pos="432"/>
          <w:tab w:val="left" w:pos="0" w:leader="none"/>
        </w:tabs>
        <w:spacing w:before="0" w:after="280"/>
        <w:jc w:val="center"/>
        <w:rPr/>
      </w:pPr>
      <w:r>
        <w:rPr/>
        <w:t>Program Name: HardMoney.java          Input File: hardmoney.dat</w:t>
      </w:r>
    </w:p>
    <w:p>
      <w:pPr>
        <w:pStyle w:val="Normal"/>
        <w:suppressAutoHyphens w:val="false"/>
        <w:autoSpaceDE w:val="false"/>
        <w:rPr/>
      </w:pPr>
      <w:r>
        <w:rPr>
          <w:rFonts w:cs="Arial-BoldMT" w:ascii="Arial-BoldMT" w:hAnsi="Arial-BoldMT"/>
          <w:b/>
          <w:bCs/>
        </w:rPr>
        <w:t>Judges Input File</w:t>
        <w:br/>
      </w:r>
      <w:r>
        <w:rPr>
          <w:rFonts w:cs="Courier New" w:ascii="Courier New" w:hAnsi="Courier New"/>
          <w:lang w:eastAsia="en-US" w:bidi="en-US"/>
        </w:rPr>
        <w:t>14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1 6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 5 10 25 50 1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1 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 3 11 17 5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00 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 2 3 5 7 11 25 5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1 4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2 6 10 2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5 6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2 3 5 7 11 13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00 6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 5 10 25 50 1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00 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00 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200 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250 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250 6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 2 4 8 16 32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000 6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2 11 23 31 41 59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00 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5 10 20 40 100 120 240 48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009 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23 167 173 181 271 457 601 733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866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695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38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8. I/O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>
          <w:rFonts w:cs="Arial-BoldMT" w:ascii="Arial-BoldMT" w:hAnsi="Arial-BoldMT"/>
          <w:b/>
          <w:bCs/>
        </w:rPr>
        <w:t>Program Name: IO.java          Input File: io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TATS ST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I I I O I O O O 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DER DRE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I T I O I I O O 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DER DRE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I T I O I I O O I O 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DER DRE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I I O I I O O O 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TAP PAS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I T I I I O O I O O 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TAP PAS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I T I O O I O O I T I I O O 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OLGO LOG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I I O O I O 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OLG LOG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I T I O O I I O 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OLG LOG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I T I O O I I 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TMA MAT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I T I I O I O O O I O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MAT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ENOUGH MOVE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MAT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ENOUGH MOVE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MATC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ENOUGH MOVES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</w:rPr>
        <w:t>MATCH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9</w:t>
      </w:r>
      <w:r>
        <w:rPr>
          <w:rFonts w:cs="Arial-BoldMT" w:ascii="Arial-BoldMT" w:hAnsi="Arial-BoldMT"/>
          <w:b/>
          <w:bCs/>
          <w:sz w:val="32"/>
          <w:szCs w:val="32"/>
        </w:rPr>
        <w:t>. Pretty Hands</w:t>
      </w:r>
    </w:p>
    <w:p>
      <w:pPr>
        <w:pStyle w:val="Heading1"/>
        <w:tabs>
          <w:tab w:val="clear" w:pos="432"/>
          <w:tab w:val="left" w:pos="0" w:leader="none"/>
        </w:tabs>
        <w:spacing w:before="0" w:after="280"/>
        <w:jc w:val="center"/>
        <w:rPr/>
      </w:pPr>
      <w:r>
        <w:rPr/>
        <w:t>Program Name: PrettyHands.java          Input File: prettyhands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Ace of Spade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3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Ace of Spade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King of Heart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King of Heart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4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Two of Diamond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Two of Diamond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Ten of Diamond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Seven of Heart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3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Ace of Diamond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Ten of Diamond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Seven of Heart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3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Seven of Spade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Three of Heart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Nine of Diamond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Ten of Spade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3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Seven of Heart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Seven of Heart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Jack of Heart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4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Ace of Spade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Ace of Spade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Ace of Spade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King of Diamond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7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Two of Diamond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Two of Diamond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Ten of Diamond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Seven of Heart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Two of Diamond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Two of Diamond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Ten of Diamond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Seven of Heart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Three of Heart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Four of Heart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Eight of Heart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Nine of Heart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Two of Heart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Six of Heart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Five of Heart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Ten of Heart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Ten of Hearts</w:t>
      </w:r>
    </w:p>
    <w:p>
      <w:pPr>
        <w:pStyle w:val="Normal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8</w:t>
      </w:r>
    </w:p>
    <w:p>
      <w:pPr>
        <w:pStyle w:val="Normal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Two of Diamonds</w:t>
      </w:r>
    </w:p>
    <w:p>
      <w:pPr>
        <w:pStyle w:val="Normal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Two of Diamonds</w:t>
      </w:r>
    </w:p>
    <w:p>
      <w:pPr>
        <w:pStyle w:val="Normal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Ten of Diamonds</w:t>
      </w:r>
    </w:p>
    <w:p>
      <w:pPr>
        <w:pStyle w:val="Normal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Seven of Hearts</w:t>
      </w:r>
    </w:p>
    <w:p>
      <w:pPr>
        <w:pStyle w:val="Normal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Two of Diamonds</w:t>
      </w:r>
    </w:p>
    <w:p>
      <w:pPr>
        <w:pStyle w:val="Normal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Two of Diamonds</w:t>
      </w:r>
    </w:p>
    <w:p>
      <w:pPr>
        <w:pStyle w:val="Normal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Ten of Diamonds</w:t>
      </w:r>
    </w:p>
    <w:p>
      <w:pPr>
        <w:pStyle w:val="Normal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Seven of Hearts</w:t>
      </w:r>
    </w:p>
    <w:p>
      <w:pPr>
        <w:pStyle w:val="Normal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Queen of Hearts</w:t>
      </w:r>
    </w:p>
    <w:p>
      <w:pPr>
        <w:pStyle w:val="Normal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Three of Hearts</w:t>
      </w:r>
    </w:p>
    <w:p>
      <w:pPr>
        <w:pStyle w:val="Normal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Four of Hearts</w:t>
      </w:r>
    </w:p>
    <w:p>
      <w:pPr>
        <w:pStyle w:val="Normal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Eight of Hearts</w:t>
      </w:r>
    </w:p>
    <w:p>
      <w:pPr>
        <w:pStyle w:val="Normal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Nine of Hearts</w:t>
      </w:r>
    </w:p>
    <w:p>
      <w:pPr>
        <w:pStyle w:val="Normal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Two of Hearts</w:t>
      </w:r>
    </w:p>
    <w:p>
      <w:pPr>
        <w:pStyle w:val="Normal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Six of Hearts</w:t>
      </w:r>
    </w:p>
    <w:p>
      <w:pPr>
        <w:pStyle w:val="Normal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Five of Hearts</w:t>
      </w:r>
    </w:p>
    <w:p>
      <w:pPr>
        <w:pStyle w:val="Normal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Ten of Hearts</w:t>
      </w:r>
    </w:p>
    <w:p>
      <w:pPr>
        <w:pStyle w:val="Normal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Ten of Hearts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RETTY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RETTY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RETTY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NOT PRETTY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NOT PRETTY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NOT PRETTY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NOT PRETTY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RETTY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PRETTY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Courier New" w:ascii="Courier New" w:hAnsi="Courier New"/>
          <w:color w:val="000000"/>
          <w:lang w:eastAsia="en-US" w:bidi="en-US"/>
        </w:rPr>
        <w:t>NOT PRETTY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 xml:space="preserve">10. </w:t>
      </w:r>
      <w:r>
        <w:rPr>
          <w:rFonts w:cs="Arial" w:ascii="Arial" w:hAnsi="Arial"/>
          <w:b/>
          <w:sz w:val="32"/>
        </w:rPr>
        <w:t xml:space="preserve">Star Distances: </w:t>
      </w:r>
      <w:r>
        <w:rPr>
          <w:rFonts w:cs="Arial-BoldMT" w:ascii="Arial-BoldMT" w:hAnsi="Arial-BoldMT"/>
          <w:b/>
          <w:bCs/>
          <w:sz w:val="32"/>
          <w:szCs w:val="32"/>
        </w:rPr>
        <w:t>Computer ... Find the Most Distant Pair ...</w:t>
      </w:r>
    </w:p>
    <w:p>
      <w:pPr>
        <w:pStyle w:val="Heading1"/>
        <w:tabs>
          <w:tab w:val="clear" w:pos="432"/>
          <w:tab w:val="left" w:pos="0" w:leader="none"/>
        </w:tabs>
        <w:spacing w:before="0" w:after="280"/>
        <w:jc w:val="center"/>
        <w:rPr/>
      </w:pPr>
      <w:r>
        <w:rPr/>
        <w:t>Program Name: Stars.java          Input File: stars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Sol: 1 2 3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Far Far Away: 100 200 -2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Sterupe II: 10 -20 1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Tejat Prior: -10 -5 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Almach: -8736 -6404 -5816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Altais: 5325 -7475 -6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Pollux: 1263 -3240 -262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Zuben El Genubi: 2422 883 8927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Zozma: 3321 1020 548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Cor Hydrae: 4829 3379 -3361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Zuben El Genubi,Almach:19873.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11. Stencil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Stencil.java          Input File: none</w:t>
      </w:r>
    </w:p>
    <w:p>
      <w:pPr>
        <w:pStyle w:val="Normal"/>
        <w:spacing w:before="280" w:after="0"/>
        <w:rPr>
          <w:b/>
          <w:b/>
        </w:rPr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spacing w:before="0" w:after="280"/>
        <w:rPr/>
      </w:pPr>
      <w:r>
        <w:rPr/>
        <w:t>There is no input for this problem.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/>
      </w:pPr>
      <w:r>
        <w:rPr>
          <w:rFonts w:cs="Courier New" w:ascii="Courier New" w:hAnsi="Courier New"/>
        </w:rPr>
        <w:t>*  *******************  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 *****************  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 ***************  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  *************  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  ***********  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  *********  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  *******  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  *****  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  ***  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  *  *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  ***  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  *****  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  *******  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  *********  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  ***********  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  *************  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 ***************  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 *****************  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/>
      </w:pPr>
      <w:r>
        <w:rPr>
          <w:rFonts w:cs="Courier New" w:ascii="Courier New" w:hAnsi="Courier New"/>
        </w:rPr>
        <w:t>*  ******************* 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******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12. Vowels</w:t>
      </w:r>
    </w:p>
    <w:p>
      <w:pPr>
        <w:pStyle w:val="Heading1"/>
        <w:tabs>
          <w:tab w:val="clear" w:pos="432"/>
          <w:tab w:val="left" w:pos="0" w:leader="none"/>
        </w:tabs>
        <w:spacing w:before="0" w:after="280"/>
        <w:jc w:val="center"/>
        <w:rPr/>
      </w:pPr>
      <w:r>
        <w:rPr>
          <w:rFonts w:cs="Arial-BoldMT" w:ascii="Arial-BoldMT" w:hAnsi="Arial-BoldMT"/>
          <w:b w:val="false"/>
          <w:bCs w:val="false"/>
        </w:rPr>
        <w:tab/>
      </w:r>
      <w:r>
        <w:rPr/>
        <w:t>Program Name: Vowels.java          Input File: vowels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QUO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ETIO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VERS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ERFLY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BSTEMIO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ATRIC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ATRIC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DEOUSL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HYTHM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, NOT IN ORD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, IN ORD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 NOT CONTAIN 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 NOT CONTAIN A I 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, IN ORD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 NOT CONTAIN E 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 NOT CONTAIN O U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 NOT CONTAIN 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 NOT CONTAIN E I O U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 NOT CONTAIN A E I O U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, NOT IN ORDER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 NOT CONTAIN A E I O U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29" w:footer="720" w:bottom="10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_________________________________________________________________________________________________________</w:t>
    </w:r>
  </w:p>
  <w:p>
    <w:pPr>
      <w:pStyle w:val="Footer"/>
      <w:tabs>
        <w:tab w:val="clear" w:pos="9360"/>
        <w:tab w:val="center" w:pos="4680" w:leader="none"/>
        <w:tab w:val="right" w:pos="9359" w:leader="none"/>
      </w:tabs>
      <w:jc w:val="right"/>
      <w:rPr/>
    </w:pPr>
    <w:r>
      <w:rPr>
        <w:rFonts w:cs="Arial" w:ascii="Arial" w:hAnsi="Arial"/>
        <w:sz w:val="16"/>
      </w:rPr>
      <w:t>UIL State CS Hands-On Judges’ Answers</w:t>
      <w:tab/>
      <w:t>2009</w:t>
      <w:tab/>
      <w:t xml:space="preserve">  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7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4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9258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5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pt" to="466.55pt,1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1296" w:right="0" w:firstLine="432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1296" w:right="0" w:firstLine="432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42" w:right="0" w:hanging="3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  <w:bCs/>
    </w:rPr>
  </w:style>
  <w:style w:type="paragraph" w:styleId="WWBodyText2">
    <w:name w:val="WW-Body Text 2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21:44:00Z</dcterms:created>
  <dc:creator>T Lehmann</dc:creator>
  <dc:description/>
  <cp:keywords/>
  <dc:language>en-US</dc:language>
  <cp:lastModifiedBy>T Lehmann</cp:lastModifiedBy>
  <cp:lastPrinted>2009-03-03T08:41:00Z</cp:lastPrinted>
  <dcterms:modified xsi:type="dcterms:W3CDTF">2009-04-27T16:29:00Z</dcterms:modified>
  <cp:revision>75</cp:revision>
  <dc:subject/>
  <dc:title>1</dc:title>
</cp:coreProperties>
</file>