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1. Candies for Kid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Candy.java          Input File: candy.dat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 1 1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3 4 5 6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 2 6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7 5 9 4 10 3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7 7 7 7 7 7 7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30 40 50 60 70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54 34 54 33 44 22 44</w:t>
      </w:r>
    </w:p>
    <w:p>
      <w:pPr>
        <w:pStyle w:val="Normal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3 8 4 7 5 6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Output to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1 1 1 -4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 0 -1 -2 -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 1 2 -2 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 -1 1 -3 2 -4 3 0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0 0 0 0 0 0 0 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10 0 -10 -20 -30 3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-15 5 -15 6 -5 17 -5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 3 -2 2 -1 1 0 0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2. Code Two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Code2.java          Input File: code2.dat</w:t>
      </w:r>
    </w:p>
    <w:p>
      <w:pPr>
        <w:pStyle w:val="Normal"/>
        <w:spacing w:before="280" w:after="0"/>
        <w:rPr/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etoo**hrmedc**todmir.*sfooaiy*ieoceer*wmgohht*oiltttn*Ntlnofu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cisynmsadlaeelalNrloeadadohSnydh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0*Lt2*Ian9Uti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mn*ivpmaeaaealgvftrgaayignuJmroig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RX**EKQW**DJPV**CIOU**BHNTZ*AGMSY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925814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Wro*dleWrnudleofnudWrof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eate*sldhrotiloIetpsictvdiistaeerhesheicThetvrn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Output to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isthetimeforallgoodmentocometotheaidoftheircountry.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lyandNancyaremiddleschoolairhea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ILStatein2009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vaismyfavoriteprogramminglanguage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HIJKLMNOPQRSTUVWXYZ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5678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derfulWonderfulWonder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isthesilliestcodethatIhaveevertriedtoencript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3. Lightning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Lightning.java          Input File: none</w:t>
      </w:r>
    </w:p>
    <w:p>
      <w:pPr>
        <w:pStyle w:val="Normal"/>
        <w:spacing w:before="280" w:after="0"/>
        <w:rPr/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rPr/>
      </w:pPr>
      <w:r>
        <w:rPr/>
        <w:t>There is no input for this problem.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Output to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  ********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    ***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    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    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    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    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    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    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    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    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    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    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    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    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    **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    ***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  ********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    ***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    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    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    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    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    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    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    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00"/>
          <w:lang w:eastAsia="en-US" w:bidi="en-US"/>
        </w:rPr>
      </w:pPr>
      <w:r>
        <w:rPr>
          <w:rFonts w:cs="Courier New" w:ascii="Courier New" w:hAnsi="Courier New"/>
          <w:color w:val="000000"/>
          <w:lang w:eastAsia="en-US" w:bidi="en-US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4.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Petals Around the Ros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Petals.java          Input File: petals.dat</w:t>
      </w:r>
    </w:p>
    <w:p>
      <w:pPr>
        <w:pStyle w:val="Normal"/>
        <w:spacing w:before="280" w:after="0"/>
        <w:rPr/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o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o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o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o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o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o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o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o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o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o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 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|   o |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Output to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5</w:t>
      </w:r>
      <w:r>
        <w:rPr>
          <w:rFonts w:cs="Arial-BoldMT;Arial" w:ascii="Arial-BoldMT;Arial" w:hAnsi="Arial-BoldMT;Arial"/>
          <w:b/>
          <w:bCs/>
          <w:sz w:val="32"/>
          <w:szCs w:val="32"/>
        </w:rPr>
        <w:t xml:space="preserve">. </w:t>
      </w:r>
      <w:r>
        <w:rPr>
          <w:rFonts w:cs="Arial" w:ascii="Arial" w:hAnsi="Arial"/>
          <w:b/>
          <w:sz w:val="32"/>
        </w:rPr>
        <w:t>The Thief's Dilemma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>
          <w:rFonts w:cs="Arial-BoldMT;Arial" w:ascii="Arial-BoldMT;Arial" w:hAnsi="Arial-BoldMT;Arial"/>
          <w:b w:val="false"/>
          <w:bCs w:val="false"/>
        </w:rPr>
        <w:tab/>
      </w:r>
      <w:r>
        <w:rPr/>
        <w:t>Program Name: Thief.java          Input File: thief.dat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Input File</w:t>
        <w:br/>
      </w:r>
      <w:r>
        <w:rPr>
          <w:rFonts w:cs="Arial-BoldMT;Arial" w:ascii="Courier New" w:hAnsi="Courier New"/>
        </w:rPr>
        <w:t>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5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5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12,4] [2,2] [2,1] [1,1] [4,10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5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3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9,12] [7,7] [7,6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20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6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5,5] [6,3] [12,4] [3,2] [10,12] [7,4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20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7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20,5] [20,10] [20,5] [6,6] [6,7] [6,3] [20,30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4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2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1,3] [9,6] [9,1] [9,7] [4,3] [9,3] [3,5] [8,1] [7,6] [9,2] [4,7] [7,6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5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2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20,20] [30,30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5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16,6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5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6,16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5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4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3,4] [3,5] [5,5] [4,1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0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4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20,30] [20,40] [30,40] [15,40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0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5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9,11] [4,5] [4,5] [4,4] [2,1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0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5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[9,11] [4,5] [4,5] [4,4] [2,3]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25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9</w:t>
      </w:r>
    </w:p>
    <w:p>
      <w:pPr>
        <w:pStyle w:val="Normal"/>
        <w:rPr>
          <w:rFonts w:cs="Arial-BoldMT;Arial"/>
        </w:rPr>
      </w:pPr>
      <w:r>
        <w:rPr>
          <w:rFonts w:cs="Arial-BoldMT;Arial" w:ascii="Courier New" w:hAnsi="Courier New"/>
        </w:rPr>
        <w:t>[7,8] [6,4] [9,1] [7,3] [7,3] [7,9] [7,10] [6,10] [1,5] [2,5] [2,4] [7,10] [10,1] [2,9] [1,1] [3,4] [2,4] [1,7] [6,8]</w:t>
        <w:br/>
        <w:br/>
      </w:r>
      <w:r>
        <w:rPr>
          <w:rFonts w:cs="Arial-BoldMT;Arial"/>
        </w:rPr>
        <w:t>(All the pairs in the last data set are actually on the same line.)</w:t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spacing w:before="280" w:after="0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Output to Scre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1 1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2 1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3 1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4 3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5 1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6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7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8 1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9 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10 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11 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12 1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ET 13 5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color w:val="000000"/>
          <w:sz w:val="32"/>
          <w:szCs w:val="32"/>
        </w:rPr>
      </w:pPr>
      <w:r>
        <w:rPr>
          <w:rFonts w:cs="Arial-BoldMT;Arial" w:ascii="Arial-BoldMT;Arial" w:hAnsi="Arial-BoldMT;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6. Transformers: </w:t>
      </w:r>
      <w:r>
        <w:rPr>
          <w:rFonts w:cs="Arial-BoldMT;Arial" w:ascii="Arial-BoldMT;Arial" w:hAnsi="Arial-BoldMT;Arial"/>
          <w:b/>
          <w:bCs/>
          <w:sz w:val="32"/>
          <w:szCs w:val="32"/>
        </w:rPr>
        <w:t>Optimus Prim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Program Name: Transform.java          Input File: transform.dat</w:t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Inpu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13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Mik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 xml:space="preserve">Hi! 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How are u?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"car" is yellow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Bye :)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rest: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wanted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to send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more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*@&amp;#(@#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but</w:t>
      </w:r>
    </w:p>
    <w:p>
      <w:pPr>
        <w:pStyle w:val="Normal"/>
        <w:autoSpaceDE w:val="false"/>
        <w:rPr>
          <w:rFonts w:ascii="Courier New" w:hAnsi="Courier New" w:cs="Courier New"/>
          <w:lang w:bidi="en-US"/>
        </w:rPr>
      </w:pPr>
      <w:r>
        <w:rPr>
          <w:rFonts w:cs="Courier New" w:ascii="Courier New" w:hAnsi="Courier New"/>
          <w:lang w:bidi="en-US"/>
        </w:rPr>
        <w:t>can't</w:t>
      </w:r>
    </w:p>
    <w:p>
      <w:pPr>
        <w:pStyle w:val="Normal"/>
        <w:rPr>
          <w:rFonts w:ascii="Arial-BoldMT;Arial" w:hAnsi="Arial-BoldMT;Arial" w:cs="Arial-BoldMT;Arial"/>
          <w:b/>
          <w:b/>
          <w:bCs/>
        </w:rPr>
      </w:pPr>
      <w:r>
        <w:rPr>
          <w:rFonts w:cs="Courier New" w:ascii="Courier New" w:hAnsi="Courier New"/>
          <w:lang w:bidi="en-US"/>
        </w:rPr>
        <w:t>and 712</w:t>
        <w:br/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bCs/>
        </w:rPr>
        <w:t>Judges</w:t>
      </w:r>
      <w:r>
        <w:rPr>
          <w:rFonts w:cs="Arial-BoldMT;Arial" w:ascii="Arial-BoldMT;Arial" w:hAnsi="Arial-BoldMT;Arial"/>
          <w:b/>
          <w:bCs/>
        </w:rPr>
        <w:t xml:space="preserve"> Output to Screen</w:t>
        <w:br/>
      </w:r>
      <w:r>
        <w:rPr>
          <w:rFonts w:cs="Arial-BoldMT;Arial" w:ascii="Courier New" w:hAnsi="Courier New"/>
        </w:rPr>
        <w:t>1001101_1101001_1101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1480</wp:posOffset>
                </wp:positionH>
                <wp:positionV relativeFrom="paragraph">
                  <wp:posOffset>52070</wp:posOffset>
                </wp:positionV>
                <wp:extent cx="1973580" cy="9067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71.4pt;mso-wrap-distance-left:9.05pt;mso-wrap-distance-right:9.05pt;mso-wrap-distance-top:0pt;mso-wrap-distance-bottom:0pt;margin-top:4.1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2200_10220_1020_1012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242_421_434_112_342_424_401_112_432_223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46_201_166_222_46_44_210_223_44_232_203_213_213_216_230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000010_1111001_1100101_100000_111010_101001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1020_10202_11021_11022_2011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434_342_420_431_401_400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224_216_44_223_203_215_202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101101_1101111_1110010_1100101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120_2101_1102_1022_1111_2101_1022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343_432_431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201_166_215_54_224</w:t>
      </w:r>
    </w:p>
    <w:p>
      <w:pPr>
        <w:pStyle w:val="Normal"/>
        <w:rPr>
          <w:rFonts w:ascii="Courier New" w:hAnsi="Courier New" w:cs="Arial-BoldMT;Arial"/>
        </w:rPr>
      </w:pPr>
      <w:r>
        <w:rPr>
          <w:rFonts w:cs="Arial-BoldMT;Arial" w:ascii="Courier New" w:hAnsi="Courier New"/>
        </w:rPr>
        <w:t>1100001_1101110_1100100_100000_110111_110001_1100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both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District 2 CS Hands-On Judges’ Answers</w:t>
      <w:tab/>
      <w:t>2009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55:00Z</dcterms:created>
  <dc:creator>T Lehmann</dc:creator>
  <dc:description/>
  <cp:keywords/>
  <dc:language>en-US</dc:language>
  <cp:lastModifiedBy>David Trussell</cp:lastModifiedBy>
  <cp:lastPrinted>2009-02-08T16:54:00Z</cp:lastPrinted>
  <dcterms:modified xsi:type="dcterms:W3CDTF">2009-03-10T15:00:00Z</dcterms:modified>
  <cp:revision>19</cp:revision>
  <dc:subject/>
  <dc:title>1</dc:title>
</cp:coreProperties>
</file>