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. Aliases </w:t>
      </w:r>
    </w:p>
    <w:p>
      <w:pPr>
        <w:pStyle w:val="Normal"/>
        <w:spacing w:before="28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</w:rPr>
        <w:t>Program Name: Aliases.java                            Input File: aliases.dat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rk, Evan, George, Harry, Larry, Mo, Georg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, Beth, Joe Don, Lester, Joe D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n, Carol, Elizabeth, Frank, Gene, Henry, Ted, Zach, Za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z, Mary, Nancy, Opal, Rosemary, Sue, Troy, Zoey, Rosema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les, Charl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b, Ron, Sue, Ted, Will, Ro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x, Ben, Cindy, Deborah, Ernie, Felice, Gen, Hal, Richard, Richar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ed, George, Linda, Michael, Noel, Princess, Quin, Ross, Sam, Tom, Trudy, Van, Qu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cs="arial-boldmt;Times New Roman"/>
        </w:rPr>
      </w:pPr>
      <w:r>
        <w:rPr>
          <w:rFonts w:cs="arial-boldmt;Times New Roman"/>
        </w:rPr>
        <w:t>(All the names in the last data set are actually on the same line.)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5 </w:t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2. All Tied Up</w:t>
      </w:r>
      <w:r>
        <w:rPr/>
        <w:t xml:space="preserve">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All.java                            Input File: all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Judges Input File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Donkey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esthesiologists Armadillo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Donkey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tle Anesthesiologis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esthesiologists Armadillo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Bratwurs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esthesiologists Armadillo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Apple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esthesiologists Armadillo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onuts Banana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anas Bratwurs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pplegangers Donu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itos Banana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fs Banana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keys Donu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fs Donkey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tle Bandito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itos Apple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es Armadillo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Apple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Apple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es Bratwurs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Anesthesiologis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es Armadillo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Coconu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dillos Chef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tle Chef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tle Donuts</w:t>
      </w:r>
    </w:p>
    <w:p>
      <w:pPr>
        <w:pStyle w:val="Normal"/>
        <w:shd w:fill="FFFFFF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tle Armadillos</w:t>
      </w:r>
    </w:p>
    <w:p>
      <w:pPr>
        <w:pStyle w:val="Normal"/>
        <w:shd w:fill="FFFFFF" w:val="clear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madill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esthesiologis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a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ke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twurs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3. Bling </w:t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Bling.java               Input File: bling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</w:t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3. Bling (cont.)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sz w:val="32"/>
          <w:szCs w:val="32"/>
        </w:rPr>
        <w:t xml:space="preserve"> </w:t>
      </w:r>
      <w:r>
        <w:rPr>
          <w:rFonts w:cs="Courier New" w:ascii="Courier New" w:hAnsi="Courier New"/>
        </w:rPr>
        <w:t>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***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4. Closet OCD</w:t>
      </w:r>
      <w:r>
        <w:rPr/>
        <w:t xml:space="preserve"> </w:t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Closet.java                            Input File: closet.dat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Input Fi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1 2 3 4 5 6 7 8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9 8 7 6 5 4 3 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2 3 4 5 6 7 8 9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7 8 9 10 1 2 3 4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6 2 7 3 8 4 9 5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 9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6 5 7 8 9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9 8 7 6 5 4 3 2 10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</w:t>
      </w:r>
      <w:r>
        <w:br w:type="page"/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5. Door Man </w:t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Door.java                            Input File: door.dat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Input F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..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S.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..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d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................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.##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..###.....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S.d.d.....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..###.....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.......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S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#d#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dS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#d#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###########################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Sdddddddddddddddddddddddddddddddddddddddddddddd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###########################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........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#..............#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#d#####dd#####d#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#...#......#...#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#...#......#...#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#...##d##d##...#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#...d......d...#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#######dd#######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..#..S.#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..######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Sd.d.d.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#d#d#d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d.d.d.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#d#d#d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d.d.d.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#d#d#d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d.d.d.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Sd.d.d.#</w:t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5. Door Man (cont.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#d###d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#.d.d.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#d#d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d.#.d.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#d#d#d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.d.d.#.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door(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door(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door(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door(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 door(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door(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door(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door(s)</w:t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6. More Boxes</w:t>
      </w:r>
      <w:r>
        <w:rPr>
          <w:rFonts w:eastAsia="arial-boldmt;Times New Roman" w:cs="arial-boldmt;Times New Roman" w:ascii="arial-boldmt;Times New Roman" w:hAnsi="arial-boldmt;Times New Roman"/>
          <w:b/>
          <w:sz w:val="36"/>
        </w:rPr>
        <w:t xml:space="preserve"> </w:t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More.java                            Input File: more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x2x3 2x3x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x3x4 1x2x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x3x4 2x3x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x3x2 2x3x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x2x3 2x3x4 1x2x3 2x3x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x4x3 9x9x9 1x2x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x4x2 1x2x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x4x2 1x3x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x4x2 3x1x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x9x9 9x9x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x4x2 2x2x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x4x2 2x3x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x4x2 3x2x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x20x20 20x20x20 20x20x20 20x20x20 20x20x20 20x20x20 20x20x20 20x20x20 20x20x20 20x20x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x2x3 2x3x4 3x4x5 4x5x6 5x6x7 6x7x8 7x8x9 8x9x10 9x10x11 10x11x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x11x12 9x10x11 8x9x10 7x8x9 6x7x8 5x6x7 4x5x6 3x4x5 2x3x4 1x2x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x4x5 3x5x4 4x3x5 4x5x3 5x3x4 5x4x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x1x1 2x2x2 1x1x1 3x3x2 1x1x1 4x4x2 1x1x1 5x5x2 1x1x1 6x6x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x5x4 1x2x3 4x3x2 3x4x5 1x1x1 4x4x4 3x3x3 5x5x5 2x2x2 5x6x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arial-boldmt;Times New Roman"/>
        </w:rPr>
        <w:t>(All the ten 20x20x20 boxes in the 14</w:t>
      </w:r>
      <w:r>
        <w:rPr>
          <w:rFonts w:cs="arial-boldmt;Times New Roman"/>
          <w:vertAlign w:val="superscript"/>
        </w:rPr>
        <w:t>th</w:t>
      </w:r>
      <w:r>
        <w:rPr>
          <w:rFonts w:cs="arial-boldmt;Times New Roman"/>
        </w:rPr>
        <w:t xml:space="preserve"> data set are actually on the same line.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(see next page)</w:t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6. More Boxes (cont.)</w:t>
      </w:r>
      <w:r>
        <w:rPr>
          <w:rFonts w:eastAsia="arial-boldmt;Times New Roman" w:cs="arial-boldmt;Times New Roman" w:ascii="arial-boldmt;Times New Roman" w:hAnsi="arial-boldmt;Times New Roman"/>
          <w:b/>
          <w:sz w:val="36"/>
        </w:rPr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7. Number Systems</w:t>
      </w:r>
      <w:r>
        <w:rPr/>
        <w:t xml:space="preserve"> </w:t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Numbers.java          Input File: numbers.dat 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Judges Input Fi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2 6 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7 4 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4 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6 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2 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4 5 2 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1 7 8 0 12 </w:t>
      </w:r>
    </w:p>
    <w:p>
      <w:pPr>
        <w:pStyle w:val="Normal"/>
        <w:spacing w:before="280" w:after="0"/>
        <w:rPr/>
      </w:pPr>
      <w:r>
        <w:rPr>
          <w:b/>
        </w:rPr>
        <w:t>Judges Output to Screen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7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4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6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4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870 </w:t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8. Quilt</w:t>
      </w:r>
      <w:r>
        <w:rPr/>
        <w:t xml:space="preserve"> </w:t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Quilt.java          Input File: quilt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RRRRRR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RRBBRR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RRBBRR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YYYYYY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RRLLRR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YYYYYY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RRXARR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SSDDSS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UUUUUU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RRRRRR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ZZZZZZ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ZZBBZZ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ZZBBZZ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RRRRRR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ZZLLZZ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RRRRRR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ZZXCZZ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SSDDSS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OOOOOO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ZZZZZZZ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BB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BB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QQQQQQ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LL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QQQQQQ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ZC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SSDDSS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OOOOOO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O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XXXXXXX</w:t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8. Quilt (con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SSSSSS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SSAA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SSSSSS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AAAASS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AAAASS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SS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SSSSSS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SSSSSS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CCCCC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OOOOOO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OOCCCC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OOOOOO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CCCCOO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CCCCOO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CCCOO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OOOOOO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OOOOOO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CCCCC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VVVVVV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FFFFFF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FFVVVV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FFFFFF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VVVVFF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VVVVFF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VVVVFF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FFFFFF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FFFFFF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VVVVVVV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MNOPQ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WXYZABC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GHIJKL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QRSTUV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ZABCDEF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JKLMNOPQ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VWXYZ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EFGHIJK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OPQRSTU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FFFFGHI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MNOPQ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WXYZZB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GHIJKL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QRSTUV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ZABFFFFGH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8. Quilt (cont.)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JKLMNOPQ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VWXYZ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FFGHIJK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OPQRSTU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MNOPQ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WXYZABC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GHIJKL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QRSTUVW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ZABCDEF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JKLMNOPQ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VWXYZ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EFGHIJK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OPQRSTU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9. Short Walk on El Camino Big Num</w:t>
      </w:r>
      <w:r>
        <w:rPr/>
        <w:t xml:space="preserve"> </w:t>
      </w:r>
    </w:p>
    <w:p>
      <w:pPr>
        <w:pStyle w:val="Normal"/>
        <w:spacing w:before="280" w:after="0"/>
        <w:jc w:val="center"/>
        <w:rPr/>
      </w:pPr>
      <w:r>
        <w:rPr/>
        <w:t xml:space="preserve">  </w:t>
      </w:r>
      <w:r>
        <w:rPr>
          <w:rFonts w:cs="arial-boldmt;Times New Roman" w:ascii="arial-boldmt;Times New Roman" w:hAnsi="arial-boldmt;Times New Roman"/>
          <w:b/>
          <w:bCs/>
        </w:rPr>
        <w:t xml:space="preserve">Program Name: Shortwalk.java                            Input File: shortwalk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l Camino Real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5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l Camino Big Num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000000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000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00000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Sweet Cherry La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1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1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Vanilla Avenu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8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6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4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3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4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Huge Blvd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99999999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99999998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99999999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99999998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99999997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000000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99999998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99999999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0000000000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Big Stree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99999999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Park Plac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9. Short Walk on El Camino Big Num (cont.)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00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00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00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00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 Random Avenu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1436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9481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2096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6831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1528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149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El Camino Real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min distance: 25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number of pairs: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El Camino Big Num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min distance: 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number of pairs: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Sweet Cherry La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min distance: 1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number of pairs: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Vanilla Avenu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min distance: 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number of pairs: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Huge Blvd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min distance: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number of pairs: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Big Stree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min distance: 9999999999999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number of pairs: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Park Plac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min distance: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number of pairs: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J Random Avenu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min distance: 568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number of pairs: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spacing w:before="28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10. Snooze</w:t>
      </w:r>
      <w:r>
        <w:rPr/>
        <w:t xml:space="preserve"> </w:t>
      </w:r>
    </w:p>
    <w:p>
      <w:pPr>
        <w:pStyle w:val="Normal"/>
        <w:spacing w:before="280" w:after="0"/>
        <w:jc w:val="center"/>
        <w:rPr/>
      </w:pPr>
      <w:r>
        <w:rPr/>
        <w:t xml:space="preserve">Program Name: Snooze.java          Input File: snooze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_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| *  _| |_|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*  _|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_     _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_| *  _| |_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_  *  _|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     _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_| * |_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| *  _|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_     _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_| * |_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_  *  _|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_     _   _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_| * | | |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_  * |_| |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_     _   _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_| * | | |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_  * |_| |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_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* |_|  _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*   |  _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_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* | |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* |_|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_     _   _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 | * | | |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_| * |_| |_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_   _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* | | |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* |_| |_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_     _   _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_| * | | |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_  * |_| |_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     _   _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| * | | |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| * |_| |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11. Walk the Line</w:t>
      </w:r>
      <w:r>
        <w:rPr/>
        <w:t xml:space="preserve">   </w:t>
      </w:r>
    </w:p>
    <w:p>
      <w:pPr>
        <w:pStyle w:val="Normal"/>
        <w:spacing w:before="28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</w:rPr>
        <w:t>Program Name: Walkline.java                            Input File: walkline.dat</w:t>
      </w:r>
      <w:r>
        <w:rPr/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 5 6 6 -3 -3 7 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 0 1 1 -5 0 2 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0 0 5 5 0 5 5 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 5 10 5 100 5 -954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 0 1000 -100 1000 950 1000 -1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 0 1000 -100 1000 950 1000 1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 10 0 0 -5 -10 -10 -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 5 6 25 1 0 -2 -1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 5 10 10 17 -100 300 1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4 -10 3 2 10 -3 -8 -1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 4 2 2 11 -16 0 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  <w:color w:val="000000"/>
        </w:rPr>
        <w:t>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12. Yahtzee</w:t>
      </w:r>
      <w:r>
        <w:rPr/>
        <w:t xml:space="preserve">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Yahtzee.java          Input File: yahtzee.dat </w:t>
      </w:r>
    </w:p>
    <w:p>
      <w:pPr>
        <w:pStyle w:val="Normal"/>
        <w:spacing w:before="280" w:after="0"/>
        <w:rPr/>
      </w:pPr>
      <w:r>
        <w:rPr>
          <w:b/>
        </w:rPr>
        <w:t>Judges Input File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</w:t>
      </w:r>
    </w:p>
    <w:p>
      <w:pPr>
        <w:pStyle w:val="Normal"/>
        <w:rPr>
          <w:rFonts w:ascii="Courier New" w:hAnsi="Courier New" w:cs="Courier New"/>
        </w:rPr>
      </w:pPr>
      <w:bookmarkStart w:id="0" w:name="OLE_LINK1"/>
      <w:bookmarkStart w:id="1" w:name="OLE_LINK2"/>
      <w:bookmarkEnd w:id="0"/>
      <w:bookmarkEnd w:id="1"/>
      <w:r>
        <w:rPr>
          <w:rFonts w:cs="Courier New" w:ascii="Courier New" w:hAnsi="Courier New"/>
        </w:rPr>
        <w:t xml:space="preserve">MARY 5 5 5 5 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AN 4 4 4 4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 3 3 3 3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N 1 1 1 1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X 1 1 1 1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Z 1 1 1 1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Y 6 6 3 6 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X 6 4 6 6 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CK 6 2 6 6 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ORGE 4 4 4 4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HN 4 4 4 4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IM 4 4 4 4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 3 3 3 3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N 3 3 3 3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N 6 6 6 6 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RRY 1 1 1 1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Y 2 2 2 2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RRY 3 3 3 3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 3 2 3 2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CE 4 6 6 4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 4 6 6 6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E 4 3 2 5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HN 2 2 2 2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ILL 1 2 5 4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D 3 3 3 3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D 4 4 4 4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ED 3 3 3 3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SA 6 6 6 6 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NISE 4 4 4 4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6 6 6 6 6 </w:t>
      </w:r>
    </w:p>
    <w:p>
      <w:pPr>
        <w:pStyle w:val="Normal"/>
        <w:spacing w:before="280" w:after="0"/>
        <w:rPr/>
      </w:pPr>
      <w:r>
        <w:rPr>
          <w:b/>
        </w:rPr>
        <w:t>Judges Output to Screen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E ALEX R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WINN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E GEORGE JIM JOH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R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WINN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H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E ALI LI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State CS Hands-On Judges’ Answers</w:t>
      <w:tab/>
      <w:t>2010</w:t>
      <w:tab/>
      <w:t xml:space="preserve">   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8</w:t>
    </w:r>
    <w:r>
      <w:rPr>
        <w:rStyle w:val="PageNumber"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iv">
    <w:name w:val="Div"/>
    <w:basedOn w:val="Normal"/>
    <w:qFormat/>
    <w:pPr>
      <w:shd w:fill="FFFFFF" w:val="clear"/>
      <w:suppressAutoHyphens w:val="false"/>
    </w:pPr>
    <w:rPr>
      <w:color w:val="000000"/>
      <w:sz w:val="24"/>
      <w:szCs w:val="24"/>
      <w:shd w:fill="FFFFFF" w:val="clear"/>
      <w:lang w:val="ru-RU"/>
    </w:rPr>
  </w:style>
  <w:style w:type="paragraph" w:styleId="Ul">
    <w:name w:val="Ul"/>
    <w:basedOn w:val="Normal"/>
    <w:qFormat/>
    <w:pPr>
      <w:shd w:fill="FFFFFF" w:val="clear"/>
      <w:suppressAutoHyphens w:val="false"/>
    </w:pPr>
    <w:rPr>
      <w:rFonts w:ascii="Verdana" w:hAnsi="Verdana" w:eastAsia="Verdana" w:cs="Verdana"/>
      <w:color w:val="000000"/>
      <w:szCs w:val="24"/>
      <w:shd w:fill="FFFFFF" w:val="clear"/>
      <w:lang w:val="ru-RU"/>
    </w:rPr>
  </w:style>
  <w:style w:type="paragraph" w:styleId="Li">
    <w:name w:val="Li"/>
    <w:basedOn w:val="Normal"/>
    <w:qFormat/>
    <w:pPr>
      <w:shd w:fill="FFFFFF" w:val="clear"/>
      <w:suppressAutoHyphens w:val="false"/>
    </w:pPr>
    <w:rPr>
      <w:rFonts w:ascii="Verdana" w:hAnsi="Verdana" w:eastAsia="Verdana" w:cs="Verdana"/>
      <w:color w:val="000000"/>
      <w:szCs w:val="24"/>
      <w:shd w:fill="FFFFFF" w:val="clear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1:00Z</dcterms:created>
  <dc:creator>T Lehmann</dc:creator>
  <dc:description/>
  <dc:language>en-US</dc:language>
  <cp:lastModifiedBy>T Lehmann</cp:lastModifiedBy>
  <cp:lastPrinted>2010-02-21T14:02:00Z</cp:lastPrinted>
  <dcterms:modified xsi:type="dcterms:W3CDTF">2010-05-01T15:49:00Z</dcterms:modified>
  <cp:revision>44</cp:revision>
  <dc:subject/>
  <dc:title>1</dc:title>
</cp:coreProperties>
</file>