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>1. Bridge Over the Cowhouse Creek</w:t>
      </w:r>
    </w:p>
    <w:p>
      <w:pPr>
        <w:pStyle w:val="Normal"/>
        <w:spacing w:before="280" w:after="280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 xml:space="preserve">Program Name: Bridge.java          Input File: bridge.dat </w:t>
      </w:r>
    </w:p>
    <w:p>
      <w:pPr>
        <w:pStyle w:val="Normal"/>
        <w:spacing w:before="10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Input File</w:t>
      </w:r>
      <w:r>
        <w:rPr/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8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 1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5 2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40 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35 1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2 23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30 2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42 2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8 3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42 1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23 3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40 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2 1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 2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4 3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6 28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28 3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7 8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35 1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42 3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40 2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2 3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 1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3 3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3 2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27 3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5 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33 27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4 2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7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42 3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40 2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30 2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35 1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20 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30 8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3 7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9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21 3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21 1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25 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7 29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4 6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7 6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41 2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 2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 5</w:t>
      </w:r>
      <w:r>
        <w:rPr>
          <w:rFonts w:cs="Courier New" w:ascii="Courier New" w:hAnsi="Courier New"/>
        </w:rPr>
        <w:t xml:space="preserve"> </w:t>
      </w: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>
          <w:rFonts w:ascii="arial-boldmt;Times New Roman" w:hAnsi="arial-boldmt;Times New Roman" w:eastAsia="arial-boldmt;Times New Roman" w:cs="arial-boldmt;Times New Roman"/>
          <w:b/>
          <w:b/>
        </w:rPr>
      </w:pPr>
      <w:r>
        <w:rPr>
          <w:rFonts w:eastAsia="arial-boldmt;Times New Roman" w:cs="arial-boldmt;Times New Roman" w:ascii="arial-boldmt;Times New Roman" w:hAnsi="arial-boldmt;Times New Roman"/>
          <w:b/>
        </w:rPr>
        <w:t xml:space="preserve">Judges Output to Screen </w:t>
      </w:r>
    </w:p>
    <w:p>
      <w:pPr>
        <w:pStyle w:val="Normal"/>
        <w:spacing w:before="0" w:after="280"/>
        <w:rPr/>
      </w:pPr>
      <w:r>
        <w:rPr>
          <w:rFonts w:eastAsia="Courier New" w:cs="Courier New" w:ascii="Courier New" w:hAnsi="Courier New"/>
        </w:rPr>
        <w:t>95</w:t>
      </w:r>
      <w:r>
        <w:rPr/>
        <w:br/>
      </w:r>
      <w:r>
        <w:rPr>
          <w:rFonts w:eastAsia="Courier New" w:cs="Courier New" w:ascii="Courier New" w:hAnsi="Courier New"/>
        </w:rPr>
        <w:t>66</w:t>
      </w:r>
      <w:r>
        <w:rPr/>
        <w:br/>
      </w:r>
      <w:r>
        <w:rPr>
          <w:rFonts w:eastAsia="Courier New" w:cs="Courier New" w:ascii="Courier New" w:hAnsi="Courier New"/>
        </w:rPr>
        <w:t>115</w:t>
      </w:r>
      <w:r>
        <w:rPr/>
        <w:br/>
      </w:r>
      <w:r>
        <w:rPr>
          <w:rFonts w:eastAsia="Courier New" w:cs="Courier New" w:ascii="Courier New" w:hAnsi="Courier New"/>
        </w:rPr>
        <w:t>100</w:t>
      </w:r>
      <w:r>
        <w:rPr/>
        <w:br/>
      </w:r>
      <w:r>
        <w:rPr>
          <w:rFonts w:eastAsia="Courier New" w:cs="Courier New" w:ascii="Courier New" w:hAnsi="Courier New"/>
        </w:rPr>
        <w:t>65</w:t>
      </w:r>
      <w:r>
        <w:rPr/>
        <w:b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</w:r>
    </w:p>
    <w:p>
      <w:pPr>
        <w:pStyle w:val="Normal"/>
        <w:spacing w:before="280" w:after="0"/>
        <w:jc w:val="center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</w:r>
    </w:p>
    <w:p>
      <w:pPr>
        <w:pStyle w:val="Normal"/>
        <w:spacing w:before="280" w:after="0"/>
        <w:jc w:val="center"/>
        <w:rPr/>
      </w:pPr>
      <w:r>
        <w:rPr>
          <w:rFonts w:cs="arial-boldmt;Times New Roman"/>
          <w:b/>
          <w:bCs/>
          <w:sz w:val="32"/>
          <w:szCs w:val="32"/>
        </w:rPr>
        <w:t>2</w:t>
      </w: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  <w:t xml:space="preserve">. </w:t>
      </w:r>
      <w:r>
        <w:rPr>
          <w:rFonts w:cs="arial-boldmt;Times New Roman"/>
          <w:b/>
          <w:bCs/>
          <w:sz w:val="32"/>
          <w:szCs w:val="32"/>
        </w:rPr>
        <w:t>Dice</w:t>
      </w:r>
    </w:p>
    <w:p>
      <w:pPr>
        <w:pStyle w:val="Normal"/>
        <w:spacing w:before="280" w:after="280"/>
        <w:jc w:val="center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Program Name: Dice.java          Input File: dice.dat</w:t>
      </w:r>
      <w:r>
        <w:rPr/>
        <w:t xml:space="preserve">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Input File</w:t>
      </w:r>
      <w:r>
        <w:rPr/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6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'courier new';Times New Roman" w:cs="Courier New"/>
        </w:rPr>
      </w:pPr>
      <w:r>
        <w:rPr>
          <w:rFonts w:eastAsia="'courier new';Times New Roman" w:cs="Courier New" w:ascii="Courier New" w:hAnsi="Courier New"/>
        </w:rPr>
        <w:t>3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6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4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2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280" w:after="0"/>
        <w:rPr>
          <w:rFonts w:ascii="arial-boldmt;Times New Roman" w:hAnsi="arial-boldmt;Times New Roman" w:eastAsia="arial-boldmt;Times New Roman" w:cs="arial-boldmt;Times New Roman"/>
          <w:b/>
          <w:b/>
        </w:rPr>
      </w:pPr>
      <w:r>
        <w:rPr>
          <w:rFonts w:eastAsia="arial-boldmt;Times New Roman" w:cs="arial-boldmt;Times New Roman" w:ascii="arial-boldmt;Times New Roman" w:hAnsi="arial-boldmt;Times New Roman"/>
          <w:b/>
        </w:rPr>
        <w:t xml:space="preserve">Judges Output to Screen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-------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| o   |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|  o  |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|   o |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-------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-------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|     |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|  o  |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|     |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-------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-------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| o o |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|  o  |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| o o |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-------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-------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| o o |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| o o |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| o o |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-------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-------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| o o |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|     |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| o o |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-------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-------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| o   |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|     |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|   o |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-------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>
          <w:rFonts w:cs="arial-boldmt;Times New Roman"/>
          <w:b/>
          <w:b/>
          <w:bCs/>
          <w:sz w:val="32"/>
          <w:szCs w:val="32"/>
        </w:rPr>
      </w:pPr>
      <w:r>
        <w:rPr>
          <w:rFonts w:cs="arial-boldmt;Times New Roman"/>
          <w:b/>
          <w:bCs/>
          <w:sz w:val="32"/>
          <w:szCs w:val="32"/>
        </w:rPr>
        <w:t xml:space="preserve">3. Little Hands </w:t>
      </w:r>
    </w:p>
    <w:p>
      <w:pPr>
        <w:pStyle w:val="Normal"/>
        <w:spacing w:before="280" w:after="280"/>
        <w:jc w:val="center"/>
        <w:rPr>
          <w:rFonts w:ascii="arial-boldmt;Times New Roman" w:hAnsi="arial-boldmt;Times New Roman" w:eastAsia="arial-boldmt;Times New Roman" w:cs="arial-boldmt;Times New Roman"/>
          <w:b/>
          <w:b/>
        </w:rPr>
      </w:pPr>
      <w:r>
        <w:rPr>
          <w:rFonts w:eastAsia="arial-boldmt;Times New Roman" w:cs="arial-boldmt;Times New Roman" w:ascii="arial-boldmt;Times New Roman" w:hAnsi="arial-boldmt;Times New Roman"/>
          <w:b/>
        </w:rPr>
        <w:t xml:space="preserve">Program Name: Little.java                            Input File: little.dat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Input File</w:t>
      </w:r>
      <w:r>
        <w:rPr/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2</w:t>
        <w:br/>
        <w:t>1</w:t>
        <w:br/>
        <w:t>Two of Clubs, Three of Clubs</w:t>
        <w:br/>
        <w:t>3</w:t>
        <w:br/>
        <w:t>Two of Clubs, Three of Clubs</w:t>
        <w:br/>
        <w:t>Two of Hearts, Two of Spades</w:t>
        <w:br/>
        <w:t>Ace of Hearts, King of Spades</w:t>
        <w:br/>
        <w:t>4</w:t>
        <w:br/>
        <w:t>Three of Spades, Ace of Spades</w:t>
        <w:br/>
        <w:t>Ace of Hearts, Three of Hearts</w:t>
        <w:br/>
        <w:t>Ace of Clubs, Three of Clubs</w:t>
        <w:br/>
        <w:t>Ace of Diamonds, Two of Diamonds</w:t>
        <w:br/>
        <w:t>4</w:t>
        <w:br/>
        <w:t>Ace of Spades, Ace of Hearts</w:t>
        <w:br/>
        <w:t>King of Diamonds, King of Hearts</w:t>
        <w:br/>
        <w:t>Ace of Clubs, King of Clubs</w:t>
        <w:br/>
        <w:t>Ace of Diamonds, King of Spades</w:t>
        <w:br/>
        <w:t>5</w:t>
        <w:br/>
        <w:t>Six of Diamonds, Seven of Clubs</w:t>
        <w:br/>
        <w:t>Seven of Hearts, Five of Diamonds</w:t>
        <w:br/>
        <w:t>Seven of Diamonds, Four of Clubs</w:t>
        <w:br/>
        <w:t>Seven of Spades, Six of Clubs</w:t>
        <w:br/>
        <w:t>Six of Hearts, Five of Spades</w:t>
        <w:br/>
        <w:t>3</w:t>
        <w:br/>
        <w:t>Ace of Clubs, Two of Hearts</w:t>
        <w:br/>
        <w:t>Three of Clubs, Four of Hearts</w:t>
        <w:br/>
        <w:t>Four of Clubs, Three of Hearts</w:t>
        <w:br/>
        <w:t>3</w:t>
        <w:br/>
        <w:t>Three of Clubs, Four of Hearts</w:t>
        <w:br/>
        <w:t>Three of Hearts, Four of Clubs</w:t>
        <w:br/>
        <w:t>Two of Clubs, Jack of Hearts</w:t>
        <w:br/>
        <w:t>3</w:t>
        <w:br/>
        <w:t>Three of Clubs, Four of Hearts</w:t>
        <w:br/>
        <w:t>Three of Hearts, Four of Clubs</w:t>
        <w:br/>
        <w:t>Two of Clubs, Two of Hearts</w:t>
        <w:br/>
        <w:t>3</w:t>
        <w:br/>
        <w:t>Three of Clubs, Three of Hearts</w:t>
        <w:br/>
        <w:t>Four of Hearts, Four of Clubs</w:t>
        <w:br/>
        <w:t>Two of Clubs, Two of Hearts</w:t>
        <w:br/>
        <w:t>2</w:t>
        <w:br/>
        <w:t>Three of Clubs, Four of Hearts</w:t>
        <w:br/>
        <w:t>Three of Hearts, Four of Clubs</w:t>
        <w:br/>
        <w:t>5</w:t>
        <w:br/>
        <w:t>Jack of Clubs, Jack of Hearts</w:t>
        <w:br/>
        <w:t>Ace of Clubs, Ace of Hearts</w:t>
        <w:br/>
        <w:t>King of Hearts, King of Clubs</w:t>
        <w:br/>
        <w:t>Queen of Hearts, Queen of Clubs</w:t>
        <w:br/>
        <w:t>Ace of Spades, Ace of Diamonds</w:t>
        <w:br/>
        <w:t>6</w:t>
        <w:br/>
        <w:t>Ace of Clubs, King of Hearts</w:t>
        <w:br/>
        <w:t>King of Hearts, Queen of Clubs</w:t>
        <w:br/>
        <w:t>Jack of Clubs, Two of Clubs</w:t>
        <w:br/>
        <w:t>Queen of Hearts, Ten of Clubs</w:t>
        <w:br/>
        <w:t>Two of Diamonds, Jack of Diamonds</w:t>
        <w:br/>
        <w:t>Ten of Hearts, Nine of Clubs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Output To Screen</w:t>
      </w:r>
      <w:r>
        <w:rPr/>
        <w:t xml:space="preserve"> </w:t>
      </w:r>
    </w:p>
    <w:p>
      <w:pPr>
        <w:pStyle w:val="Normal"/>
        <w:spacing w:before="0" w:after="280"/>
        <w:rPr>
          <w:rFonts w:ascii="Courier New" w:hAnsi="Courier New" w:eastAsia="'courier new';Times New Roman" w:cs="Courier New"/>
        </w:rPr>
      </w:pPr>
      <w:r>
        <w:rPr>
          <w:rFonts w:eastAsia="'courier new';Times New Roman" w:cs="Courier New" w:ascii="Courier New" w:hAnsi="Courier New"/>
        </w:rPr>
        <w:t>FLUSH 1</w:t>
        <w:br/>
        <w:t>PAIR 1</w:t>
        <w:br/>
        <w:t>FLUSH 3</w:t>
        <w:br/>
        <w:t>PAIR 1</w:t>
        <w:br/>
        <w:t>HIGH CARD 2</w:t>
        <w:br/>
        <w:t>HIGH CARD 1</w:t>
        <w:br/>
        <w:t>HIGH CARD 1</w:t>
        <w:br/>
        <w:t>PAIR 1</w:t>
        <w:br/>
        <w:t>PAIR 1</w:t>
        <w:br/>
        <w:t>HIGH CARD 2</w:t>
        <w:br/>
        <w:t>PAIR 2</w:t>
        <w:br/>
        <w:t>FLUSH 2</w:t>
        <w:br/>
      </w:r>
    </w:p>
    <w:p>
      <w:pPr>
        <w:pStyle w:val="Normal"/>
        <w:rPr>
          <w:rFonts w:ascii="Courier New" w:hAnsi="Courier New" w:eastAsia="'courier new';Times New Roman" w:cs="Courier New"/>
        </w:rPr>
      </w:pPr>
      <w:r>
        <w:rPr>
          <w:rFonts w:eastAsia="'courier new';Times New Roman"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0"/>
        <w:jc w:val="center"/>
        <w:rPr>
          <w:rFonts w:cs="arial-boldmt;Times New Roman"/>
          <w:b/>
          <w:b/>
          <w:bCs/>
          <w:sz w:val="32"/>
          <w:szCs w:val="32"/>
        </w:rPr>
      </w:pPr>
      <w:r>
        <w:rPr>
          <w:rFonts w:cs="arial-boldmt;Times New Roman"/>
          <w:b/>
          <w:bCs/>
          <w:sz w:val="32"/>
          <w:szCs w:val="32"/>
        </w:rPr>
        <w:t xml:space="preserve">4. Mary Had a Little Lamb </w:t>
      </w:r>
    </w:p>
    <w:p>
      <w:pPr>
        <w:pStyle w:val="Normal"/>
        <w:spacing w:before="280" w:after="280"/>
        <w:jc w:val="center"/>
        <w:rPr>
          <w:rFonts w:ascii="arial-boldmt;Times New Roman" w:hAnsi="arial-boldmt;Times New Roman" w:eastAsia="arial-boldmt;Times New Roman" w:cs="arial-boldmt;Times New Roman"/>
          <w:b/>
          <w:b/>
        </w:rPr>
      </w:pPr>
      <w:r>
        <w:rPr>
          <w:rFonts w:eastAsia="arial-boldmt;Times New Roman" w:cs="arial-boldmt;Times New Roman" w:ascii="arial-boldmt;Times New Roman" w:hAnsi="arial-boldmt;Times New Roman"/>
          <w:b/>
        </w:rPr>
        <w:t xml:space="preserve">Program Name: Mary.java          Input File: mary.dat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</w:t>
      </w:r>
      <w:r>
        <w:rPr/>
        <w:t xml:space="preserve"> </w:t>
      </w:r>
      <w:r>
        <w:rPr>
          <w:rFonts w:eastAsia="arial-boldmt;Times New Roman" w:cs="arial-boldmt;Times New Roman" w:ascii="arial-boldmt;Times New Roman" w:hAnsi="arial-boldmt;Times New Roman"/>
          <w:b/>
        </w:rPr>
        <w:t>Input</w:t>
      </w:r>
      <w:r>
        <w:rPr/>
        <w:t xml:space="preserve"> </w:t>
      </w:r>
      <w:r>
        <w:rPr>
          <w:rFonts w:eastAsia="arial-boldmt;Times New Roman" w:cs="arial-boldmt;Times New Roman" w:ascii="arial-boldmt;Times New Roman" w:hAnsi="arial-boldmt;Times New Roman"/>
          <w:b/>
        </w:rPr>
        <w:t>File</w:t>
      </w:r>
      <w:r>
        <w:rPr/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MARY HAD A LITTLE LAMB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ITS FLEECE WAS WHITE AS SNOW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EVERYWHERE THAT MARY WENT,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THE LAMB WAS SURE TO GO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THE LAMB WAS SURE TO GO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EVERYWHERE THAT MARY WENT,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ITS FLEECE WAS WHITE AS SNOW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MARY HAD A LITTLE LAMB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DISTRICT 1 UIL PROGRAMMING!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</w:t>
      </w:r>
      <w:r>
        <w:rPr/>
        <w:t xml:space="preserve"> </w:t>
      </w:r>
      <w:r>
        <w:rPr>
          <w:rFonts w:eastAsia="arial-boldmt;Times New Roman" w:cs="arial-boldmt;Times New Roman" w:ascii="arial-boldmt;Times New Roman" w:hAnsi="arial-boldmt;Times New Roman"/>
          <w:b/>
        </w:rPr>
        <w:t xml:space="preserve">Output to Screen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MARY HAD A LITTLE LAMB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ITS FLEECE WAS WHITE AS SNOW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EVERYWHERE THAT MARY WENT,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THE LAMB WAS SURE TO GO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THE LAMB WAS SURE TO GO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EVERYWHERE THAT MARY WENT,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ITS FLEECE WAS WHITE AS SNOW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MARY HAD A LITTLE LAMB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DISTRICT 1 UIL PROGRAMMING!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0"/>
        <w:jc w:val="center"/>
        <w:rPr>
          <w:rFonts w:cs="arial-boldmt;Times New Roman"/>
          <w:b/>
          <w:b/>
          <w:bCs/>
          <w:sz w:val="32"/>
          <w:szCs w:val="32"/>
        </w:rPr>
      </w:pPr>
      <w:r>
        <w:rPr>
          <w:rFonts w:cs="arial-boldmt;Times New Roman"/>
          <w:b/>
          <w:bCs/>
          <w:sz w:val="32"/>
          <w:szCs w:val="32"/>
        </w:rPr>
        <w:t xml:space="preserve">5. Multiple </w:t>
      </w:r>
    </w:p>
    <w:p>
      <w:pPr>
        <w:pStyle w:val="Normal"/>
        <w:spacing w:before="280" w:after="280"/>
        <w:jc w:val="center"/>
        <w:rPr>
          <w:rFonts w:ascii="arial-boldmt;Times New Roman" w:hAnsi="arial-boldmt;Times New Roman" w:eastAsia="arial-boldmt;Times New Roman" w:cs="arial-boldmt;Times New Roman"/>
          <w:b/>
          <w:b/>
        </w:rPr>
      </w:pPr>
      <w:r>
        <w:rPr>
          <w:rFonts w:eastAsia="arial-boldmt;Times New Roman" w:cs="arial-boldmt;Times New Roman" w:ascii="arial-boldmt;Times New Roman" w:hAnsi="arial-boldmt;Times New Roman"/>
          <w:b/>
        </w:rPr>
        <w:t xml:space="preserve">Program Name: Multiple.java          Input File: multiple.dat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Input File</w:t>
      </w:r>
      <w:r>
        <w:rPr/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22 017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5 342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2 2046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7 456789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0 14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7 4567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9 12349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9 2045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5 234567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29 146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280" w:after="0"/>
        <w:rPr>
          <w:rFonts w:ascii="arial-boldmt;Times New Roman" w:hAnsi="arial-boldmt;Times New Roman" w:eastAsia="arial-boldmt;Times New Roman" w:cs="arial-boldmt;Times New Roman"/>
          <w:b/>
          <w:b/>
        </w:rPr>
      </w:pPr>
      <w:r>
        <w:rPr>
          <w:rFonts w:eastAsia="arial-boldmt;Times New Roman" w:cs="arial-boldmt;Times New Roman" w:ascii="arial-boldmt;Times New Roman" w:hAnsi="arial-boldmt;Times New Roman"/>
          <w:b/>
        </w:rPr>
        <w:t xml:space="preserve">Judges Output to Screen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44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6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888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2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20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102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558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38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8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258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>
          <w:rFonts w:cs="arial-boldmt;Times New Roman"/>
          <w:b/>
          <w:b/>
          <w:bCs/>
          <w:sz w:val="32"/>
          <w:szCs w:val="32"/>
        </w:rPr>
      </w:pPr>
      <w:r>
        <w:rPr>
          <w:rFonts w:cs="arial-boldmt;Times New Roman"/>
          <w:b/>
          <w:bCs/>
          <w:sz w:val="32"/>
          <w:szCs w:val="32"/>
        </w:rPr>
        <w:t xml:space="preserve">6. Octo-man </w:t>
      </w:r>
    </w:p>
    <w:p>
      <w:pPr>
        <w:pStyle w:val="Normal"/>
        <w:spacing w:before="280" w:after="280"/>
        <w:jc w:val="center"/>
        <w:rPr>
          <w:rFonts w:ascii="arial-boldmt;Times New Roman" w:hAnsi="arial-boldmt;Times New Roman" w:eastAsia="arial-boldmt;Times New Roman" w:cs="arial-boldmt;Times New Roman"/>
          <w:b/>
          <w:b/>
        </w:rPr>
      </w:pPr>
      <w:r>
        <w:rPr>
          <w:rFonts w:eastAsia="arial-boldmt;Times New Roman" w:cs="arial-boldmt;Times New Roman" w:ascii="arial-boldmt;Times New Roman" w:hAnsi="arial-boldmt;Times New Roman"/>
          <w:b/>
        </w:rPr>
        <w:t xml:space="preserve">Program Name: Octo.java          Input File: none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Input File</w:t>
      </w:r>
      <w:r>
        <w:rPr/>
        <w:t xml:space="preserve"> </w:t>
      </w:r>
    </w:p>
    <w:p>
      <w:pPr>
        <w:pStyle w:val="Normal"/>
        <w:rPr/>
      </w:pPr>
      <w:r>
        <w:rPr>
          <w:rFonts w:eastAsia="'times new roman';Times New Roman" w:cs="'times new roman';Times New Roman" w:ascii="'times new roman';Times New Roman" w:hAnsi="'times new roman';Times New Roman"/>
        </w:rPr>
        <w:t>There is no input for this problem.</w:t>
      </w:r>
      <w:r>
        <w:rPr/>
        <w:t xml:space="preserve"> </w:t>
      </w:r>
    </w:p>
    <w:p>
      <w:pPr>
        <w:pStyle w:val="Normal"/>
        <w:spacing w:before="280" w:after="0"/>
        <w:rPr>
          <w:rFonts w:ascii="arial-boldmt;Times New Roman" w:hAnsi="arial-boldmt;Times New Roman" w:eastAsia="arial-boldmt;Times New Roman" w:cs="arial-boldmt;Times New Roman"/>
          <w:b/>
          <w:b/>
        </w:rPr>
      </w:pPr>
      <w:r>
        <w:rPr>
          <w:rFonts w:eastAsia="arial-boldmt;Times New Roman" w:cs="arial-boldmt;Times New Roman" w:ascii="arial-boldmt;Times New Roman" w:hAnsi="arial-boldmt;Times New Roman"/>
          <w:b/>
        </w:rPr>
        <w:t xml:space="preserve">Judges Output to Screen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*******************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*******************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**               **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*  *************  *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*  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*  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*  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*  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*  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*  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*  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*  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*  *************  *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**               **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*  *************  *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*  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*  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*  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*  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*  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*  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*  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  ***************  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*  *************  *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**  ***********  **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***             ***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*******************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courier new';Times New Roman" w:cs="Courier New" w:ascii="Courier New" w:hAnsi="Courier New"/>
        </w:rPr>
        <w:t>************************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  <w:br/>
      </w:r>
    </w:p>
    <w:p>
      <w:pPr>
        <w:pStyle w:val="Normal"/>
        <w:spacing w:before="280" w:after="0"/>
        <w:jc w:val="center"/>
        <w:rPr>
          <w:rFonts w:cs="arial-boldmt;Times New Roman"/>
          <w:b/>
          <w:b/>
          <w:bCs/>
          <w:sz w:val="32"/>
          <w:szCs w:val="32"/>
        </w:rPr>
      </w:pPr>
      <w:r>
        <w:rPr>
          <w:rFonts w:cs="arial-boldmt;Times New Roman"/>
          <w:b/>
          <w:bCs/>
          <w:sz w:val="32"/>
          <w:szCs w:val="32"/>
        </w:rPr>
        <w:t xml:space="preserve">7. Perfection </w:t>
      </w:r>
    </w:p>
    <w:p>
      <w:pPr>
        <w:pStyle w:val="Normal"/>
        <w:spacing w:before="280" w:after="280"/>
        <w:jc w:val="center"/>
        <w:rPr>
          <w:rFonts w:ascii="arial-boldmt;Times New Roman" w:hAnsi="arial-boldmt;Times New Roman" w:eastAsia="arial-boldmt;Times New Roman" w:cs="arial-boldmt;Times New Roman"/>
          <w:b/>
          <w:b/>
        </w:rPr>
      </w:pPr>
      <w:r>
        <w:rPr>
          <w:rFonts w:eastAsia="arial-boldmt;Times New Roman" w:cs="arial-boldmt;Times New Roman" w:ascii="arial-boldmt;Times New Roman" w:hAnsi="arial-boldmt;Times New Roman"/>
          <w:b/>
        </w:rPr>
        <w:t xml:space="preserve">Program Name: Perfect.java          Input File: perfect.dat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Input File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0</w:t>
      </w:r>
      <w:r>
        <w:rPr/>
        <w:br/>
      </w:r>
      <w:r>
        <w:rPr>
          <w:rFonts w:eastAsia="Courier New" w:cs="Courier New" w:ascii="Courier New" w:hAnsi="Courier New"/>
        </w:rPr>
        <w:t>6</w:t>
      </w:r>
      <w:r>
        <w:rPr/>
        <w:br/>
      </w:r>
      <w:r>
        <w:rPr>
          <w:rFonts w:eastAsia="Courier New" w:cs="Courier New" w:ascii="Courier New" w:hAnsi="Courier New"/>
        </w:rPr>
        <w:t>8</w:t>
      </w:r>
      <w:r>
        <w:rPr/>
        <w:br/>
      </w:r>
      <w:r>
        <w:rPr>
          <w:rFonts w:eastAsia="Courier New" w:cs="Courier New" w:ascii="Courier New" w:hAnsi="Courier New"/>
        </w:rPr>
        <w:t>12</w:t>
      </w:r>
      <w:r>
        <w:rPr/>
        <w:br/>
      </w:r>
      <w:r>
        <w:rPr>
          <w:rFonts w:eastAsia="Courier New" w:cs="Courier New" w:ascii="Courier New" w:hAnsi="Courier New"/>
        </w:rPr>
        <w:t>28</w:t>
      </w:r>
      <w:r>
        <w:rPr/>
        <w:br/>
      </w:r>
      <w:r>
        <w:rPr>
          <w:rFonts w:eastAsia="Courier New" w:cs="Courier New" w:ascii="Courier New" w:hAnsi="Courier New"/>
        </w:rPr>
        <w:t>30</w:t>
      </w:r>
      <w:r>
        <w:rPr/>
        <w:br/>
      </w:r>
      <w:r>
        <w:rPr>
          <w:rFonts w:eastAsia="Courier New" w:cs="Courier New" w:ascii="Courier New" w:hAnsi="Courier New"/>
        </w:rPr>
        <w:t>32</w:t>
      </w:r>
      <w:r>
        <w:rPr/>
        <w:br/>
      </w:r>
      <w:r>
        <w:rPr>
          <w:rFonts w:eastAsia="Courier New" w:cs="Courier New" w:ascii="Courier New" w:hAnsi="Courier New"/>
        </w:rPr>
        <w:t>40</w:t>
      </w:r>
      <w:r>
        <w:rPr/>
        <w:br/>
      </w:r>
      <w:r>
        <w:rPr>
          <w:rFonts w:eastAsia="Courier New" w:cs="Courier New" w:ascii="Courier New" w:hAnsi="Courier New"/>
        </w:rPr>
        <w:t>47</w:t>
      </w:r>
      <w:r>
        <w:rPr/>
        <w:br/>
      </w:r>
      <w:r>
        <w:rPr>
          <w:rFonts w:eastAsia="Courier New" w:cs="Courier New" w:ascii="Courier New" w:hAnsi="Courier New"/>
        </w:rPr>
        <w:t>60</w:t>
      </w:r>
      <w:r>
        <w:rPr/>
        <w:br/>
      </w:r>
      <w:r>
        <w:rPr>
          <w:rFonts w:eastAsia="Courier New" w:cs="Courier New" w:ascii="Courier New" w:hAnsi="Courier New"/>
        </w:rPr>
        <w:t>496</w:t>
      </w:r>
    </w:p>
    <w:p>
      <w:pPr>
        <w:pStyle w:val="Normal"/>
        <w:rPr/>
      </w:pPr>
      <w:r>
        <w:rPr/>
        <w:br/>
      </w:r>
      <w:r>
        <w:rPr>
          <w:rFonts w:eastAsia="arial-boldmt;Times New Roman" w:cs="arial-boldmt;Times New Roman" w:ascii="arial-boldmt;Times New Roman" w:hAnsi="arial-boldmt;Times New Roman"/>
          <w:b/>
        </w:rPr>
        <w:t>Judges Output to Screen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PERFECT</w:t>
        <w:br/>
        <w:t>DEFICIENT</w:t>
        <w:br/>
        <w:t>ABUNDANT</w:t>
        <w:br/>
        <w:t>PERFECT</w:t>
        <w:br/>
        <w:t>ABUNDANT</w:t>
        <w:br/>
        <w:t>DEFICIENT</w:t>
        <w:br/>
        <w:t>ABUNDANT</w:t>
        <w:br/>
        <w:t>DEFICIENT</w:t>
        <w:br/>
        <w:t>ABUNDANT</w:t>
        <w:br/>
        <w:t>PERFECT</w:t>
      </w:r>
      <w:r>
        <w:rPr>
          <w:rFonts w:cs="Courier New" w:ascii="Courier New" w:hAnsi="Courier New"/>
          <w:b/>
        </w:rPr>
        <w:br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280" w:after="0"/>
        <w:jc w:val="center"/>
        <w:rPr>
          <w:rFonts w:cs="arial-boldmt;Times New Roman"/>
          <w:b/>
          <w:b/>
          <w:bCs/>
          <w:sz w:val="32"/>
          <w:szCs w:val="32"/>
        </w:rPr>
      </w:pPr>
      <w:r>
        <w:rPr>
          <w:rFonts w:cs="arial-boldmt;Times New Roman"/>
          <w:b/>
          <w:bCs/>
          <w:sz w:val="32"/>
          <w:szCs w:val="32"/>
        </w:rPr>
        <w:t xml:space="preserve">8. Prime Reduction </w:t>
      </w:r>
    </w:p>
    <w:p>
      <w:pPr>
        <w:pStyle w:val="Normal"/>
        <w:spacing w:before="280" w:after="280"/>
        <w:jc w:val="center"/>
        <w:rPr>
          <w:rFonts w:ascii="arial-boldmt;Times New Roman" w:hAnsi="arial-boldmt;Times New Roman" w:eastAsia="arial-boldmt;Times New Roman" w:cs="arial-boldmt;Times New Roman"/>
          <w:b/>
          <w:b/>
        </w:rPr>
      </w:pPr>
      <w:r>
        <w:rPr>
          <w:rFonts w:eastAsia="arial-boldmt;Times New Roman" w:cs="arial-boldmt;Times New Roman" w:ascii="arial-boldmt;Times New Roman" w:hAnsi="arial-boldmt;Times New Roman"/>
          <w:b/>
        </w:rPr>
        <w:t xml:space="preserve">Program Name: Prime.java                            Input File: prime.dat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Input File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rFonts w:eastAsia="Courier New" w:cs="Courier New" w:ascii="Courier New" w:hAnsi="Courier New"/>
        </w:rPr>
        <w:t>11</w:t>
      </w:r>
      <w:r>
        <w:rPr/>
        <w:br/>
      </w:r>
      <w:r>
        <w:rPr>
          <w:rFonts w:eastAsia="Courier New" w:cs="Courier New" w:ascii="Courier New" w:hAnsi="Courier New"/>
        </w:rPr>
        <w:t>2</w:t>
      </w:r>
      <w:r>
        <w:rPr/>
        <w:br/>
      </w:r>
      <w:r>
        <w:rPr>
          <w:rFonts w:eastAsia="Courier New" w:cs="Courier New" w:ascii="Courier New" w:hAnsi="Courier New"/>
        </w:rPr>
        <w:t>7</w:t>
      </w:r>
      <w:r>
        <w:rPr/>
        <w:br/>
      </w:r>
      <w:r>
        <w:rPr>
          <w:rFonts w:eastAsia="Courier New" w:cs="Courier New" w:ascii="Courier New" w:hAnsi="Courier New"/>
        </w:rPr>
        <w:t>45</w:t>
      </w:r>
      <w:r>
        <w:rPr/>
        <w:br/>
      </w:r>
      <w:r>
        <w:rPr>
          <w:rFonts w:eastAsia="Courier New" w:cs="Courier New" w:ascii="Courier New" w:hAnsi="Courier New"/>
        </w:rPr>
        <w:t>48</w:t>
      </w:r>
      <w:r>
        <w:rPr/>
        <w:br/>
      </w:r>
      <w:r>
        <w:rPr>
          <w:rFonts w:eastAsia="Courier New" w:cs="Courier New" w:ascii="Courier New" w:hAnsi="Courier New"/>
        </w:rPr>
        <w:t>512</w:t>
      </w:r>
      <w:r>
        <w:rPr/>
        <w:br/>
      </w:r>
      <w:r>
        <w:rPr>
          <w:rFonts w:eastAsia="Courier New" w:cs="Courier New" w:ascii="Courier New" w:hAnsi="Courier New"/>
        </w:rPr>
        <w:t>1000</w:t>
      </w:r>
      <w:r>
        <w:rPr/>
        <w:br/>
      </w:r>
      <w:r>
        <w:rPr>
          <w:rFonts w:eastAsia="Courier New" w:cs="Courier New" w:ascii="Courier New" w:hAnsi="Courier New"/>
        </w:rPr>
        <w:t>998</w:t>
      </w:r>
      <w:r>
        <w:rPr/>
        <w:br/>
      </w:r>
      <w:r>
        <w:rPr>
          <w:rFonts w:eastAsia="Courier New" w:cs="Courier New" w:ascii="Courier New" w:hAnsi="Courier New"/>
        </w:rPr>
        <w:t>70</w:t>
      </w:r>
      <w:r>
        <w:rPr/>
        <w:br/>
      </w:r>
      <w:r>
        <w:rPr>
          <w:rFonts w:eastAsia="Courier New" w:cs="Courier New" w:ascii="Courier New" w:hAnsi="Courier New"/>
        </w:rPr>
        <w:t>899</w:t>
      </w:r>
      <w:r>
        <w:rPr/>
        <w:br/>
      </w:r>
      <w:r>
        <w:rPr>
          <w:rFonts w:eastAsia="Courier New" w:cs="Courier New" w:ascii="Courier New" w:hAnsi="Courier New"/>
        </w:rPr>
        <w:t>997</w:t>
      </w:r>
      <w:r>
        <w:rPr/>
        <w:br/>
      </w:r>
      <w:r>
        <w:rPr>
          <w:rFonts w:eastAsia="Courier New" w:cs="Courier New" w:ascii="Courier New" w:hAnsi="Courier New"/>
        </w:rPr>
        <w:t>420</w:t>
      </w:r>
      <w:r>
        <w:rPr/>
        <w:t xml:space="preserve">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Output to Screen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rFonts w:eastAsia="Courier New" w:cs="Courier New" w:ascii="Courier New" w:hAnsi="Courier New"/>
        </w:rPr>
        <w:t>2</w:t>
      </w:r>
      <w:r>
        <w:rPr/>
        <w:br/>
      </w:r>
      <w:r>
        <w:rPr>
          <w:rFonts w:eastAsia="Courier New" w:cs="Courier New" w:ascii="Courier New" w:hAnsi="Courier New"/>
        </w:rPr>
        <w:t>7</w:t>
      </w:r>
      <w:r>
        <w:rPr/>
        <w:br/>
      </w:r>
      <w:r>
        <w:rPr>
          <w:rFonts w:eastAsia="Courier New" w:cs="Courier New" w:ascii="Courier New" w:hAnsi="Courier New"/>
        </w:rPr>
        <w:t>5</w:t>
      </w:r>
      <w:r>
        <w:rPr/>
        <w:br/>
      </w:r>
      <w:r>
        <w:rPr>
          <w:rFonts w:eastAsia="Courier New" w:cs="Courier New" w:ascii="Courier New" w:hAnsi="Courier New"/>
        </w:rPr>
        <w:t>3</w:t>
      </w:r>
      <w:r>
        <w:rPr/>
        <w:br/>
      </w:r>
      <w:r>
        <w:rPr>
          <w:rFonts w:eastAsia="Courier New" w:cs="Courier New" w:ascii="Courier New" w:hAnsi="Courier New"/>
        </w:rPr>
        <w:t>2</w:t>
      </w:r>
      <w:r>
        <w:rPr/>
        <w:br/>
      </w:r>
      <w:r>
        <w:rPr>
          <w:rFonts w:eastAsia="Courier New" w:cs="Courier New" w:ascii="Courier New" w:hAnsi="Courier New"/>
        </w:rPr>
        <w:t>5</w:t>
      </w:r>
      <w:r>
        <w:rPr/>
        <w:br/>
      </w:r>
      <w:r>
        <w:rPr>
          <w:rFonts w:eastAsia="Courier New" w:cs="Courier New" w:ascii="Courier New" w:hAnsi="Courier New"/>
        </w:rPr>
        <w:t>499</w:t>
      </w:r>
      <w:r>
        <w:rPr/>
        <w:br/>
      </w:r>
      <w:r>
        <w:rPr>
          <w:rFonts w:eastAsia="Courier New" w:cs="Courier New" w:ascii="Courier New" w:hAnsi="Courier New"/>
        </w:rPr>
        <w:t>7</w:t>
      </w:r>
      <w:r>
        <w:rPr/>
        <w:br/>
      </w:r>
      <w:r>
        <w:rPr>
          <w:rFonts w:eastAsia="Courier New" w:cs="Courier New" w:ascii="Courier New" w:hAnsi="Courier New"/>
        </w:rPr>
        <w:t>31</w:t>
      </w:r>
      <w:r>
        <w:rPr/>
        <w:br/>
      </w:r>
      <w:r>
        <w:rPr>
          <w:rFonts w:eastAsia="Courier New" w:cs="Courier New" w:ascii="Courier New" w:hAnsi="Courier New"/>
        </w:rPr>
        <w:t>997</w:t>
      </w:r>
      <w:r>
        <w:rPr/>
        <w:br/>
      </w:r>
      <w:r>
        <w:rPr>
          <w:rFonts w:eastAsia="Courier New" w:cs="Courier New" w:ascii="Courier New" w:hAnsi="Courier New"/>
        </w:rPr>
        <w:t>7</w:t>
      </w:r>
      <w:r>
        <w:rPr/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0"/>
        <w:jc w:val="center"/>
        <w:rPr>
          <w:rFonts w:cs="arial-boldmt;Times New Roman"/>
          <w:b/>
          <w:b/>
          <w:bCs/>
          <w:sz w:val="32"/>
          <w:szCs w:val="32"/>
        </w:rPr>
      </w:pPr>
      <w:r>
        <w:rPr>
          <w:rFonts w:cs="arial-boldmt;Times New Roman"/>
          <w:b/>
          <w:bCs/>
          <w:sz w:val="32"/>
          <w:szCs w:val="32"/>
        </w:rPr>
        <w:t xml:space="preserve">9. Status Arrays </w:t>
      </w:r>
    </w:p>
    <w:p>
      <w:pPr>
        <w:pStyle w:val="Normal"/>
        <w:spacing w:before="280" w:after="280"/>
        <w:jc w:val="center"/>
        <w:rPr>
          <w:rFonts w:ascii="arial-boldmt;Times New Roman" w:hAnsi="arial-boldmt;Times New Roman" w:eastAsia="arial-boldmt;Times New Roman" w:cs="arial-boldmt;Times New Roman"/>
          <w:b/>
          <w:b/>
        </w:rPr>
      </w:pPr>
      <w:r>
        <w:rPr>
          <w:rFonts w:eastAsia="arial-boldmt;Times New Roman" w:cs="arial-boldmt;Times New Roman" w:ascii="arial-boldmt;Times New Roman" w:hAnsi="arial-boldmt;Times New Roman"/>
          <w:b/>
        </w:rPr>
        <w:t xml:space="preserve">Program Name: Status.java          Input File: status.dat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Input File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1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6 9 3 8 2 3 1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4 -3 4 6 9 10 -2 4 0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5 5 5 8 7 -2 -2 -3 1 9 8 3 -3 4 -4 6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4 5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2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3 6 4 8 2 9 1 10 11 23 2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3 3 3 3 3 33 33 33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 1 1 1 1 1 1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 11 1 11 1 11 1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-2 -3 -4 -2 -1 -4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6 5 4 3 2 1 0 -1</w:t>
      </w:r>
      <w:r>
        <w:rPr/>
        <w:t xml:space="preserve">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Output to Screen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3 6 2 1 3 9 8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-3 4 -2 6 14 0 4 9 10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-3 -2 5 -2 5 5 -3 1 -4 7 8 3 4 8 9 6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4 5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2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3 2 1 4 6 8 2 9 10 11 23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3 3 3 3 3 33 33 33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 1 1 1 1 1 1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 1 1 11 1 11 11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-4 -3 -2 -4 -2 -1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-1 0 1 2 3 4 5 6</w:t>
      </w:r>
      <w:r>
        <w:rPr/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spacing w:before="280" w:after="0"/>
        <w:jc w:val="center"/>
        <w:rPr>
          <w:rFonts w:cs="arial-boldmt;Times New Roman"/>
          <w:b/>
          <w:b/>
          <w:bCs/>
          <w:sz w:val="32"/>
          <w:szCs w:val="32"/>
        </w:rPr>
      </w:pPr>
      <w:r>
        <w:rPr>
          <w:rFonts w:cs="arial-boldmt;Times New Roman"/>
          <w:b/>
          <w:bCs/>
          <w:sz w:val="32"/>
          <w:szCs w:val="32"/>
        </w:rPr>
        <w:t xml:space="preserve">10. Unite 4 </w:t>
      </w:r>
    </w:p>
    <w:p>
      <w:pPr>
        <w:pStyle w:val="Normal"/>
        <w:spacing w:before="280" w:after="280"/>
        <w:jc w:val="center"/>
        <w:rPr>
          <w:rFonts w:ascii="arial-boldmt;Times New Roman" w:hAnsi="arial-boldmt;Times New Roman" w:eastAsia="arial-boldmt;Times New Roman" w:cs="arial-boldmt;Times New Roman"/>
          <w:b/>
          <w:b/>
        </w:rPr>
      </w:pPr>
      <w:r>
        <w:rPr>
          <w:rFonts w:eastAsia="arial-boldmt;Times New Roman" w:cs="arial-boldmt;Times New Roman" w:ascii="arial-boldmt;Times New Roman" w:hAnsi="arial-boldmt;Times New Roman"/>
          <w:b/>
        </w:rPr>
        <w:t xml:space="preserve">Program Name: Unite4.java                            Input File: unite4.dat </w:t>
      </w:r>
    </w:p>
    <w:p>
      <w:pPr>
        <w:pStyle w:val="Normal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Input File</w:t>
      </w:r>
      <w:r>
        <w:rPr/>
        <w:br/>
      </w:r>
      <w:r>
        <w:rPr>
          <w:rFonts w:eastAsia="Courier New" w:cs="Courier New" w:ascii="Courier New" w:hAnsi="Courier New"/>
        </w:rPr>
        <w:t>9</w:t>
      </w:r>
      <w:r>
        <w:rPr/>
        <w:br/>
      </w:r>
      <w:r>
        <w:rPr>
          <w:rFonts w:eastAsia="Courier New" w:cs="Courier New" w:ascii="Courier New" w:hAnsi="Courier New"/>
        </w:rPr>
        <w:t>7</w:t>
      </w:r>
      <w:r>
        <w:rPr/>
        <w:br/>
      </w:r>
      <w:r>
        <w:rPr>
          <w:rFonts w:eastAsia="Courier New" w:cs="Courier New" w:ascii="Courier New" w:hAnsi="Courier New"/>
        </w:rPr>
        <w:t>4 5 3 4 1 4 2</w:t>
      </w:r>
      <w:r>
        <w:rPr/>
        <w:br/>
      </w:r>
      <w:r>
        <w:rPr>
          <w:rFonts w:eastAsia="Courier New" w:cs="Courier New" w:ascii="Courier New" w:hAnsi="Courier New"/>
        </w:rPr>
        <w:t>11</w:t>
      </w:r>
      <w:r>
        <w:rPr/>
        <w:br/>
      </w:r>
      <w:r>
        <w:rPr>
          <w:rFonts w:eastAsia="Courier New" w:cs="Courier New" w:ascii="Courier New" w:hAnsi="Courier New"/>
        </w:rPr>
        <w:t>4 5 5 6 6 7 6 7 7 4 7</w:t>
      </w:r>
      <w:r>
        <w:rPr/>
        <w:br/>
      </w:r>
      <w:r>
        <w:rPr>
          <w:rFonts w:eastAsia="Courier New" w:cs="Courier New" w:ascii="Courier New" w:hAnsi="Courier New"/>
        </w:rPr>
        <w:t>21</w:t>
      </w:r>
      <w:r>
        <w:rPr/>
        <w:br/>
      </w:r>
      <w:r>
        <w:rPr>
          <w:rFonts w:eastAsia="Courier New" w:cs="Courier New" w:ascii="Courier New" w:hAnsi="Courier New"/>
        </w:rPr>
        <w:t>1 2 3 4 5 6 7 1 2 3 4 5 6 7 1 2 3 4 5 6 7</w:t>
      </w:r>
      <w:r>
        <w:rPr/>
        <w:br/>
      </w:r>
      <w:r>
        <w:rPr>
          <w:rFonts w:eastAsia="Courier New" w:cs="Courier New" w:ascii="Courier New" w:hAnsi="Courier New"/>
        </w:rPr>
        <w:t>8</w:t>
      </w:r>
      <w:r>
        <w:rPr/>
        <w:br/>
      </w:r>
      <w:r>
        <w:rPr>
          <w:rFonts w:eastAsia="Courier New" w:cs="Courier New" w:ascii="Courier New" w:hAnsi="Courier New"/>
        </w:rPr>
        <w:t>2 7 3 7 4 7 3 7</w:t>
      </w:r>
      <w:r>
        <w:rPr/>
        <w:br/>
      </w:r>
      <w:r>
        <w:rPr>
          <w:rFonts w:eastAsia="Courier New" w:cs="Courier New" w:ascii="Courier New" w:hAnsi="Courier New"/>
        </w:rPr>
        <w:t>1</w:t>
      </w:r>
      <w:r>
        <w:rPr/>
        <w:br/>
      </w:r>
      <w:r>
        <w:rPr>
          <w:rFonts w:eastAsia="Courier New" w:cs="Courier New" w:ascii="Courier New" w:hAnsi="Courier New"/>
        </w:rPr>
        <w:t>6</w:t>
      </w:r>
      <w:r>
        <w:rPr/>
        <w:br/>
      </w:r>
      <w:r>
        <w:rPr>
          <w:rFonts w:eastAsia="Courier New" w:cs="Courier New" w:ascii="Courier New" w:hAnsi="Courier New"/>
        </w:rPr>
        <w:t>12</w:t>
      </w:r>
      <w:r>
        <w:rPr/>
        <w:br/>
      </w:r>
      <w:r>
        <w:rPr>
          <w:rFonts w:eastAsia="Courier New" w:cs="Courier New" w:ascii="Courier New" w:hAnsi="Courier New"/>
        </w:rPr>
        <w:t>3 3 1 1 4 4 4 4 4 2 4 2</w:t>
      </w:r>
      <w:r>
        <w:rPr/>
        <w:br/>
      </w:r>
      <w:r>
        <w:rPr>
          <w:rFonts w:eastAsia="Courier New" w:cs="Courier New" w:ascii="Courier New" w:hAnsi="Courier New"/>
        </w:rPr>
        <w:t>15</w:t>
      </w:r>
      <w:r>
        <w:rPr/>
        <w:br/>
      </w:r>
      <w:r>
        <w:rPr>
          <w:rFonts w:eastAsia="Courier New" w:cs="Courier New" w:ascii="Courier New" w:hAnsi="Courier New"/>
        </w:rPr>
        <w:t>5 6 7 4 4 5 5 6 6 7 7 7 7 4 6</w:t>
      </w:r>
      <w:r>
        <w:rPr/>
        <w:br/>
      </w:r>
      <w:r>
        <w:rPr>
          <w:rFonts w:eastAsia="Courier New" w:cs="Courier New" w:ascii="Courier New" w:hAnsi="Courier New"/>
        </w:rPr>
        <w:t>22</w:t>
      </w:r>
      <w:r>
        <w:rPr/>
        <w:br/>
      </w:r>
      <w:r>
        <w:rPr>
          <w:rFonts w:eastAsia="Courier New" w:cs="Courier New" w:ascii="Courier New" w:hAnsi="Courier New"/>
        </w:rPr>
        <w:t>3 2 2 4 4 5 5 5 4 3 5 2 2 3 3 2 5 4 5 2 7 3</w:t>
      </w:r>
      <w:r>
        <w:rPr/>
        <w:br/>
      </w:r>
      <w:r>
        <w:rPr>
          <w:rFonts w:eastAsia="Courier New" w:cs="Courier New" w:ascii="Courier New" w:hAnsi="Courier New"/>
        </w:rPr>
        <w:t>34</w:t>
      </w:r>
      <w:r>
        <w:rPr/>
        <w:br/>
      </w:r>
      <w:r>
        <w:rPr>
          <w:rFonts w:eastAsia="Courier New" w:cs="Courier New" w:ascii="Courier New" w:hAnsi="Courier New"/>
        </w:rPr>
        <w:t>4 4 5 3 3 6 1 6 1 3 3 3 3 4 4 4 4 7 7 7 7 7 7 2 2 2 1 1 6 5 5 1 2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arial-boldmt;Times New Roman"/>
        </w:rPr>
      </w:pPr>
      <w:r>
        <w:rPr>
          <w:rFonts w:eastAsia="Courier New" w:cs="arial-boldmt;Times New Roman" w:ascii="Courier New" w:hAnsi="Courier New"/>
        </w:rPr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Output To Screen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rFonts w:eastAsia="Courier New"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>1234567</w:t>
        <w:br/>
        <w:t>1OOOOOOO</w:t>
        <w:br/>
        <w:t>2OOOOOOO</w:t>
        <w:br/>
        <w:t>3OOOOOOO</w:t>
        <w:br/>
        <w:t>4OOOBOOO</w:t>
        <w:br/>
        <w:t>5OOOBOOO</w:t>
        <w:br/>
        <w:t>6RRRRBOO</w:t>
        <w:br/>
        <w:t>RED WINS</w:t>
        <w:br/>
        <w:t> 1234567</w:t>
        <w:br/>
        <w:t>1OOOOOOO</w:t>
        <w:br/>
        <w:t>2OOOOOOO</w:t>
        <w:br/>
        <w:t>3OOOOOOR</w:t>
        <w:br/>
        <w:t>4OOOOORR</w:t>
        <w:br/>
        <w:t>5OOOBRRB</w:t>
        <w:br/>
        <w:t>6OOORBBB</w:t>
        <w:br/>
        <w:t>RED WINS</w:t>
        <w:br/>
        <w:t> 1234567</w:t>
        <w:br/>
        <w:t>1OOOOOOO</w:t>
        <w:br/>
        <w:t>2OOOOOOO</w:t>
        <w:br/>
        <w:t>3OOOOOOO</w:t>
        <w:br/>
        <w:t>4RBRBRBR</w:t>
        <w:br/>
        <w:t>5BRBRBRB</w:t>
        <w:br/>
        <w:t>6RBRBRBR</w:t>
        <w:br/>
        <w:t>NO WINNER YET</w:t>
        <w:br/>
        <w:t> 1234567</w:t>
        <w:br/>
        <w:t>1OOOOOOO</w:t>
        <w:br/>
        <w:t>2OOOOOOO</w:t>
        <w:br/>
        <w:t>3OOOOOOB</w:t>
        <w:br/>
        <w:t>4OOOOOOB</w:t>
        <w:br/>
        <w:t>5OOROOOB</w:t>
        <w:br/>
        <w:t>6ORRROOB</w:t>
        <w:br/>
        <w:t>BLACK WINS</w:t>
        <w:br/>
        <w:t> 1234567</w:t>
        <w:br/>
        <w:t>1OOOOOOO</w:t>
        <w:br/>
        <w:t>2OOOOOOO</w:t>
        <w:br/>
        <w:t>3OOOOOOO</w:t>
        <w:br/>
        <w:t>4OOOOOOO</w:t>
        <w:br/>
        <w:t>5OOOOOOO</w:t>
        <w:br/>
        <w:t>6OOOOORO</w:t>
        <w:br/>
        <w:t>NO WINNER YET</w:t>
        <w:br/>
        <w:t> 1234567</w:t>
        <w:br/>
        <w:t>1OOOROOO</w:t>
        <w:br/>
        <w:t>2OOOROOO</w:t>
        <w:br/>
        <w:t>3OOOBOOO</w:t>
        <w:br/>
        <w:t>4OOOROOO</w:t>
        <w:br/>
        <w:t>5BBBBOOO</w:t>
        <w:br/>
        <w:t>6RBRROOO</w:t>
        <w:br/>
        <w:t>BLACK WINS</w:t>
        <w:br/>
        <w:t> 1234567</w:t>
        <w:br/>
        <w:t>1OOOOOOO</w:t>
        <w:br/>
        <w:t>2OOOOOOR</w:t>
        <w:br/>
        <w:t>3OOOOORB</w:t>
        <w:br/>
        <w:t>4OOOBRRR</w:t>
        <w:br/>
        <w:t>5OOORBBB</w:t>
        <w:br/>
        <w:t>6OOOBRBR</w:t>
        <w:br/>
        <w:t>RED WINS</w:t>
        <w:br/>
        <w:t> 1234567</w:t>
        <w:br/>
        <w:t>1OBOOROO</w:t>
        <w:br/>
        <w:t>2OBBOROO</w:t>
        <w:br/>
        <w:t>3ORRBROO</w:t>
        <w:br/>
        <w:t>4OBBRBOO</w:t>
        <w:br/>
        <w:t>5ORBRROO</w:t>
        <w:br/>
        <w:t>6OBRBBOR</w:t>
        <w:br/>
        <w:t>BLACK WINS</w:t>
        <w:br/>
        <w:t> 1234567</w:t>
        <w:br/>
        <w:t>1OORROOR</w:t>
        <w:br/>
        <w:t>2BBBBOOB</w:t>
        <w:br/>
        <w:t>3BRRROOR</w:t>
        <w:br/>
        <w:t>4RBBBRRB</w:t>
        <w:br/>
        <w:t>5RRRBBBR</w:t>
        <w:br/>
        <w:t>6RBBRRBB</w:t>
        <w:br/>
        <w:t>BLACK WINS</w:t>
      </w:r>
    </w:p>
    <w:p>
      <w:pPr>
        <w:pStyle w:val="Normal"/>
        <w:spacing w:before="0" w:after="28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before="0" w:after="28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before="0" w:after="28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before="280" w:after="0"/>
        <w:jc w:val="center"/>
        <w:rPr>
          <w:rFonts w:ascii="Courier New" w:hAnsi="Courier New" w:eastAsia="Courier New" w:cs="arial-boldmt;Times New Roman"/>
          <w:b/>
          <w:b/>
          <w:bCs/>
          <w:sz w:val="32"/>
          <w:szCs w:val="32"/>
        </w:rPr>
      </w:pPr>
      <w:r>
        <w:rPr>
          <w:rFonts w:eastAsia="Courier New" w:cs="arial-boldmt;Times New Roman" w:ascii="Courier New" w:hAnsi="Courier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80" w:after="0"/>
        <w:jc w:val="center"/>
        <w:rPr>
          <w:rFonts w:cs="arial-boldmt;Times New Roman"/>
          <w:b/>
          <w:b/>
          <w:bCs/>
          <w:sz w:val="32"/>
          <w:szCs w:val="32"/>
        </w:rPr>
      </w:pPr>
      <w:r>
        <w:rPr>
          <w:rFonts w:cs="arial-boldmt;Times New Roman"/>
          <w:b/>
          <w:bCs/>
          <w:sz w:val="32"/>
          <w:szCs w:val="32"/>
        </w:rPr>
        <w:t xml:space="preserve">11. Weak Passwords </w:t>
      </w:r>
    </w:p>
    <w:p>
      <w:pPr>
        <w:pStyle w:val="Normal"/>
        <w:spacing w:before="280" w:after="280"/>
        <w:jc w:val="center"/>
        <w:rPr>
          <w:rFonts w:ascii="arial-boldmt;Times New Roman" w:hAnsi="arial-boldmt;Times New Roman" w:eastAsia="arial-boldmt;Times New Roman" w:cs="arial-boldmt;Times New Roman"/>
          <w:b/>
          <w:b/>
        </w:rPr>
      </w:pPr>
      <w:r>
        <w:rPr>
          <w:rFonts w:eastAsia="arial-boldmt;Times New Roman" w:cs="arial-boldmt;Times New Roman" w:ascii="arial-boldmt;Times New Roman" w:hAnsi="arial-boldmt;Times New Roman"/>
          <w:b/>
        </w:rPr>
        <w:t xml:space="preserve">Program Name: Weak.java          Input File: weak.dat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Input File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rFonts w:eastAsia="Courier New" w:cs="Courier New" w:ascii="Courier New" w:hAnsi="Courier New"/>
        </w:rPr>
        <w:t>12</w:t>
      </w:r>
      <w:r>
        <w:rPr/>
        <w:br/>
      </w:r>
      <w:r>
        <w:rPr>
          <w:rFonts w:eastAsia="Courier New" w:cs="Courier New" w:ascii="Courier New" w:hAnsi="Courier New"/>
        </w:rPr>
        <w:t>MARY_HADaLITTLElamb</w:t>
      </w:r>
      <w:r>
        <w:rPr/>
        <w:br/>
      </w:r>
      <w:r>
        <w:rPr>
          <w:rFonts w:eastAsia="Courier New" w:cs="Courier New" w:ascii="Courier New" w:hAnsi="Courier New"/>
        </w:rPr>
        <w:t>MARY_HAD1LITTLElamb</w:t>
      </w:r>
      <w:r>
        <w:rPr/>
        <w:br/>
      </w:r>
      <w:r>
        <w:rPr>
          <w:rFonts w:eastAsia="Courier New" w:cs="Courier New" w:ascii="Courier New" w:hAnsi="Courier New"/>
        </w:rPr>
        <w:t>{RogerRabbit2}</w:t>
      </w:r>
      <w:r>
        <w:rPr/>
        <w:br/>
      </w:r>
      <w:r>
        <w:rPr>
          <w:rFonts w:eastAsia="Courier New" w:cs="Courier New" w:ascii="Courier New" w:hAnsi="Courier New"/>
        </w:rPr>
        <w:t>Raei0uST</w:t>
      </w:r>
      <w:r>
        <w:rPr/>
        <w:br/>
      </w:r>
      <w:r>
        <w:rPr>
          <w:rFonts w:eastAsia="Courier New" w:cs="Courier New" w:ascii="Courier New" w:hAnsi="Courier New"/>
        </w:rPr>
        <w:t>aarrg!1</w:t>
      </w:r>
      <w:r>
        <w:rPr/>
        <w:br/>
      </w:r>
      <w:r>
        <w:rPr>
          <w:rFonts w:eastAsia="Courier New" w:cs="Courier New" w:ascii="Courier New" w:hAnsi="Courier New"/>
        </w:rPr>
        <w:t>abc123euo</w:t>
      </w:r>
      <w:r>
        <w:rPr/>
        <w:br/>
      </w:r>
      <w:r>
        <w:rPr>
          <w:rFonts w:eastAsia="Courier New" w:cs="Courier New" w:ascii="Courier New" w:hAnsi="Courier New"/>
        </w:rPr>
        <w:t>A000000W</w:t>
      </w:r>
      <w:r>
        <w:rPr/>
        <w:br/>
      </w:r>
      <w:r>
        <w:rPr>
          <w:rFonts w:eastAsia="Courier New" w:cs="Courier New" w:ascii="Courier New" w:hAnsi="Courier New"/>
        </w:rPr>
        <w:t>AAAAA1144</w:t>
      </w:r>
      <w:r>
        <w:rPr/>
        <w:br/>
      </w:r>
      <w:r>
        <w:rPr>
          <w:rFonts w:eastAsia="Courier New" w:cs="Courier New" w:ascii="Courier New" w:hAnsi="Courier New"/>
        </w:rPr>
        <w:t>ieou2222</w:t>
      </w:r>
      <w:r>
        <w:rPr/>
        <w:br/>
      </w:r>
      <w:r>
        <w:rPr>
          <w:rFonts w:eastAsia="Courier New" w:cs="Courier New" w:ascii="Courier New" w:hAnsi="Courier New"/>
        </w:rPr>
        <w:t>2a3b4c5d</w:t>
      </w:r>
      <w:r>
        <w:rPr/>
        <w:br/>
      </w:r>
      <w:r>
        <w:rPr>
          <w:rFonts w:eastAsia="Courier New" w:cs="Courier New" w:ascii="Courier New" w:hAnsi="Courier New"/>
        </w:rPr>
        <w:t>ai4poutg</w:t>
      </w:r>
      <w:r>
        <w:rPr/>
        <w:br/>
      </w:r>
      <w:r>
        <w:rPr>
          <w:rFonts w:eastAsia="Courier New" w:cs="Courier New" w:ascii="Courier New" w:hAnsi="Courier New"/>
        </w:rPr>
        <w:t>abcdef2ghijkimnopqueue</w:t>
      </w:r>
      <w:r>
        <w:rPr/>
        <w:t xml:space="preserve"> </w:t>
      </w:r>
    </w:p>
    <w:p>
      <w:pPr>
        <w:pStyle w:val="Normal"/>
        <w:spacing w:before="280" w:after="0"/>
        <w:rPr>
          <w:rFonts w:ascii="arial-boldmt;Times New Roman" w:hAnsi="arial-boldmt;Times New Roman" w:eastAsia="arial-boldmt;Times New Roman" w:cs="arial-boldmt;Times New Roman"/>
          <w:b/>
          <w:b/>
        </w:rPr>
      </w:pPr>
      <w:r>
        <w:rPr>
          <w:rFonts w:eastAsia="arial-boldmt;Times New Roman" w:cs="arial-boldmt;Times New Roman" w:ascii="arial-boldmt;Times New Roman" w:hAnsi="arial-boldmt;Times New Roman"/>
          <w:b/>
        </w:rPr>
        <w:t xml:space="preserve">Judges Output to Screen </w:t>
      </w:r>
    </w:p>
    <w:p>
      <w:pPr>
        <w:pStyle w:val="Normal"/>
        <w:spacing w:before="0" w:after="280"/>
        <w:rPr/>
      </w:pPr>
      <w:r>
        <w:rPr>
          <w:rFonts w:eastAsia="Courier New" w:cs="Courier New" w:ascii="Courier New" w:hAnsi="Courier New"/>
        </w:rPr>
        <w:t>WEAK</w:t>
      </w:r>
      <w:r>
        <w:rPr/>
        <w:br/>
      </w:r>
      <w:r>
        <w:rPr>
          <w:rFonts w:eastAsia="Courier New" w:cs="Courier New" w:ascii="Courier New" w:hAnsi="Courier New"/>
        </w:rPr>
        <w:t>VALID</w:t>
      </w:r>
      <w:r>
        <w:rPr/>
        <w:br/>
      </w:r>
      <w:r>
        <w:rPr>
          <w:rFonts w:eastAsia="Courier New" w:cs="Courier New" w:ascii="Courier New" w:hAnsi="Courier New"/>
        </w:rPr>
        <w:t>VALID</w:t>
      </w:r>
      <w:r>
        <w:rPr/>
        <w:br/>
      </w:r>
      <w:r>
        <w:rPr>
          <w:rFonts w:eastAsia="Courier New" w:cs="Courier New" w:ascii="Courier New" w:hAnsi="Courier New"/>
        </w:rPr>
        <w:t>WEAK</w:t>
      </w:r>
      <w:r>
        <w:rPr/>
        <w:br/>
      </w:r>
      <w:r>
        <w:rPr>
          <w:rFonts w:eastAsia="Courier New" w:cs="Courier New" w:ascii="Courier New" w:hAnsi="Courier New"/>
        </w:rPr>
        <w:t>WEAK</w:t>
      </w:r>
      <w:r>
        <w:rPr/>
        <w:br/>
      </w:r>
      <w:r>
        <w:rPr>
          <w:rFonts w:eastAsia="Courier New" w:cs="Courier New" w:ascii="Courier New" w:hAnsi="Courier New"/>
        </w:rPr>
        <w:t>WEAK</w:t>
      </w:r>
      <w:r>
        <w:rPr/>
        <w:br/>
      </w:r>
      <w:r>
        <w:rPr>
          <w:rFonts w:eastAsia="Courier New" w:cs="Courier New" w:ascii="Courier New" w:hAnsi="Courier New"/>
        </w:rPr>
        <w:t>VALID</w:t>
      </w:r>
      <w:r>
        <w:rPr/>
        <w:br/>
      </w:r>
      <w:r>
        <w:rPr>
          <w:rFonts w:eastAsia="Courier New" w:cs="Courier New" w:ascii="Courier New" w:hAnsi="Courier New"/>
        </w:rPr>
        <w:t>WEAK</w:t>
      </w:r>
      <w:r>
        <w:rPr/>
        <w:br/>
      </w:r>
      <w:r>
        <w:rPr>
          <w:rFonts w:eastAsia="Courier New" w:cs="Courier New" w:ascii="Courier New" w:hAnsi="Courier New"/>
        </w:rPr>
        <w:t>WEAK</w:t>
      </w:r>
      <w:r>
        <w:rPr/>
        <w:br/>
      </w:r>
      <w:r>
        <w:rPr>
          <w:rFonts w:eastAsia="Courier New" w:cs="Courier New" w:ascii="Courier New" w:hAnsi="Courier New"/>
        </w:rPr>
        <w:t>VALID</w:t>
      </w:r>
      <w:r>
        <w:rPr/>
        <w:br/>
      </w:r>
      <w:r>
        <w:rPr>
          <w:rFonts w:eastAsia="Courier New" w:cs="Courier New" w:ascii="Courier New" w:hAnsi="Courier New"/>
        </w:rPr>
        <w:t>VALID</w:t>
      </w:r>
      <w:r>
        <w:rPr/>
        <w:br/>
      </w:r>
      <w:r>
        <w:rPr>
          <w:rFonts w:eastAsia="Courier New" w:cs="Courier New" w:ascii="Courier New" w:hAnsi="Courier New"/>
        </w:rPr>
        <w:t>WEAK</w:t>
      </w:r>
      <w:r>
        <w:rPr/>
        <w:br/>
      </w:r>
    </w:p>
    <w:p>
      <w:pPr>
        <w:pStyle w:val="Normal"/>
        <w:spacing w:before="0" w:after="280"/>
        <w:rPr/>
      </w:pPr>
      <w:r>
        <w:rPr>
          <w:rFonts w:eastAsia="Courier New" w:cs="Courier New" w:ascii="Courier New" w:hAnsi="Courier New"/>
        </w:rPr>
        <w:br/>
      </w:r>
      <w:r>
        <w:rPr>
          <w:rFonts w:cs="Courier New" w:ascii="Courier New" w:hAnsi="Courier New"/>
        </w:rPr>
        <w:b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0"/>
        <w:jc w:val="center"/>
        <w:rPr>
          <w:rFonts w:cs="arial-boldmt;Times New Roman"/>
          <w:b/>
          <w:b/>
          <w:bCs/>
          <w:sz w:val="32"/>
          <w:szCs w:val="32"/>
        </w:rPr>
      </w:pPr>
      <w:r>
        <w:rPr>
          <w:rFonts w:cs="arial-boldmt;Times New Roman"/>
          <w:b/>
          <w:bCs/>
          <w:sz w:val="32"/>
          <w:szCs w:val="32"/>
        </w:rPr>
        <w:t xml:space="preserve">12. Welcome </w:t>
      </w:r>
    </w:p>
    <w:p>
      <w:pPr>
        <w:pStyle w:val="Normal"/>
        <w:spacing w:before="280" w:after="280"/>
        <w:jc w:val="center"/>
        <w:rPr>
          <w:rFonts w:ascii="arial-boldmt;Times New Roman" w:hAnsi="arial-boldmt;Times New Roman" w:eastAsia="arial-boldmt;Times New Roman" w:cs="arial-boldmt;Times New Roman"/>
          <w:b/>
          <w:b/>
        </w:rPr>
      </w:pPr>
      <w:r>
        <w:rPr>
          <w:rFonts w:eastAsia="arial-boldmt;Times New Roman" w:cs="arial-boldmt;Times New Roman" w:ascii="arial-boldmt;Times New Roman" w:hAnsi="arial-boldmt;Times New Roman"/>
          <w:b/>
        </w:rPr>
        <w:t xml:space="preserve">Program Name: Welcome.java          Input File: none </w:t>
      </w:r>
    </w:p>
    <w:p>
      <w:pPr>
        <w:pStyle w:val="Normal"/>
        <w:spacing w:before="28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Input File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rFonts w:eastAsia="'times new roman';Times New Roman" w:cs="'times new roman';Times New Roman" w:ascii="'times new roman';Times New Roman" w:hAnsi="'times new roman';Times New Roman"/>
        </w:rPr>
        <w:t>There is no input for this problem.</w:t>
      </w:r>
      <w:r>
        <w:rPr/>
        <w:t xml:space="preserve"> </w:t>
      </w:r>
    </w:p>
    <w:p>
      <w:pPr>
        <w:pStyle w:val="Normal"/>
        <w:spacing w:before="100" w:after="0"/>
        <w:rPr/>
      </w:pPr>
      <w:r>
        <w:rPr>
          <w:rFonts w:eastAsia="arial-boldmt;Times New Roman" w:cs="arial-boldmt;Times New Roman" w:ascii="arial-boldmt;Times New Roman" w:hAnsi="arial-boldmt;Times New Roman"/>
          <w:b/>
        </w:rPr>
        <w:t>Judges Output to Screen</w:t>
      </w:r>
      <w:r>
        <w:rPr/>
        <w:t xml:space="preserve"> </w:t>
      </w:r>
    </w:p>
    <w:p>
      <w:pPr>
        <w:pStyle w:val="Normal"/>
        <w:rPr/>
      </w:pPr>
      <w:r>
        <w:rPr>
          <w:rFonts w:eastAsia="'times new roman';Times New Roman" w:cs="Courier New" w:ascii="Courier New" w:hAnsi="Courier New"/>
        </w:rPr>
        <w:t>WELCOME TO THE UIL DISTRICT CONT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times new roman';Times New Roman" w:cs="Courier New" w:ascii="Courier New" w:hAnsi="Courier New"/>
        </w:rPr>
        <w:t>WELCOME TO THE UIL DISTRICT CONT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times new roman';Times New Roman" w:cs="Courier New" w:ascii="Courier New" w:hAnsi="Courier New"/>
        </w:rPr>
        <w:t>WELCOME TO THE UIL DISTRICT CONT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times new roman';Times New Roman" w:cs="Courier New" w:ascii="Courier New" w:hAnsi="Courier New"/>
        </w:rPr>
        <w:t>WELCOME TO THE UIL DISTRICT CONT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times new roman';Times New Roman" w:cs="Courier New" w:ascii="Courier New" w:hAnsi="Courier New"/>
        </w:rPr>
        <w:t>WELCOME TO THE UIL DISTRICT CONT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times new roman';Times New Roman" w:cs="Courier New" w:ascii="Courier New" w:hAnsi="Courier New"/>
        </w:rPr>
        <w:t>WELCOME TO THE UIL DISTRICT CONT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times new roman';Times New Roman" w:cs="Courier New" w:ascii="Courier New" w:hAnsi="Courier New"/>
        </w:rPr>
        <w:t>WELCOME TO THE UIL DISTRICT CONT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times new roman';Times New Roman" w:cs="Courier New" w:ascii="Courier New" w:hAnsi="Courier New"/>
        </w:rPr>
        <w:t>WELCOME TO THE UIL DISTRICT CONT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times new roman';Times New Roman" w:cs="Courier New" w:ascii="Courier New" w:hAnsi="Courier New"/>
        </w:rPr>
        <w:t>WELCOME TO THE UIL DISTRICT CONT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'times new roman';Times New Roman" w:cs="Courier New" w:ascii="Courier New" w:hAnsi="Courier New"/>
        </w:rPr>
        <w:t>WELCOME TO THE UIL DISTRICT CONTEST</w:t>
      </w:r>
      <w:r>
        <w:rPr/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29" w:footer="720" w:bottom="10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arial-boldmt">
    <w:altName w:val="Times New Roman"/>
    <w:charset w:val="00"/>
    <w:family w:val="swiss"/>
    <w:pitch w:val="default"/>
  </w:font>
  <w:font w:name="arialmt">
    <w:altName w:val="Times New Roman"/>
    <w:charset w:val="00"/>
    <w:family w:val="swiss"/>
    <w:pitch w:val="default"/>
  </w:font>
  <w:font w:name="'times new roman'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_________________________________________________________________________________________________________</w:t>
    </w:r>
  </w:p>
  <w:p>
    <w:pPr>
      <w:pStyle w:val="Footer"/>
      <w:tabs>
        <w:tab w:val="clear" w:pos="9360"/>
        <w:tab w:val="center" w:pos="4680" w:leader="none"/>
        <w:tab w:val="right" w:pos="9359" w:leader="none"/>
      </w:tabs>
      <w:jc w:val="right"/>
      <w:rPr/>
    </w:pPr>
    <w:r>
      <w:rPr>
        <w:rFonts w:cs="Arial" w:ascii="Arial" w:hAnsi="Arial"/>
        <w:sz w:val="16"/>
      </w:rPr>
      <w:t>UIL District 1 CS Hands-On Judges’ Answers</w:t>
      <w:tab/>
      <w:t>2010</w:t>
      <w:tab/>
      <w:t xml:space="preserve">   Page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6</w:t>
    </w:r>
    <w:r>
      <w:rPr>
        <w:rStyle w:val="PageNumber"/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4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9258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5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pt" to="466.55pt,1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1296" w:right="0" w:firstLine="432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1296" w:right="0" w:firstLine="432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eastAsia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eastAsia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42" w:right="0" w:hanging="3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  <w:bCs/>
    </w:rPr>
  </w:style>
  <w:style w:type="paragraph" w:styleId="WWBodyText2">
    <w:name w:val="WW-Body Text 2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43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2:15:00Z</dcterms:created>
  <dc:creator>T Lehmann</dc:creator>
  <dc:description/>
  <dc:language>en-US</dc:language>
  <cp:lastModifiedBy>T Lehmann</cp:lastModifiedBy>
  <cp:lastPrinted>2010-02-22T19:16:00Z</cp:lastPrinted>
  <dcterms:modified xsi:type="dcterms:W3CDTF">2010-02-21T12:21:00Z</dcterms:modified>
  <cp:revision>3</cp:revision>
  <dc:subject/>
  <dc:title>1</dc:title>
</cp:coreProperties>
</file>