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841"/>
        <w:gridCol w:w="849"/>
        <w:gridCol w:w="1360"/>
        <w:gridCol w:w="953"/>
      </w:tblGrid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32"/>
                <w:szCs w:val="32"/>
                <w:lang w:bidi="ar-SA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ar-SA"/>
              </w:rPr>
              <w:t>Team Results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ritten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Programming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 xml:space="preserve">OVERALL 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estlake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9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208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Friendswood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2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162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Plano Senio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7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123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Seven Lakes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111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Johns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0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021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arroll Sr.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5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016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estwood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015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Plano Senio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3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8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01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estwood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001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Rockport Fult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6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983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estwood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3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958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James E. Taylo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922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Seven Lakes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1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92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Harmony School of Excellence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918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Richards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915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Johns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arroll Sr.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4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891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inco Ranch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885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Needville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2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884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inco Ranch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0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864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Richards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2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861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James E. Taylo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836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inco Ranch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87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Lubbock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Needville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Lubbock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0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44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Seven Lakes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42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Juds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5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4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edar Park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7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33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all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702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alle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2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68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Gonzales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1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678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Rockport Fult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6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9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654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hitehouse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1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649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Pflugerville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4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647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Friendswood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40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642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ente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607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all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5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3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593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alle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9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567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Rockport Fult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8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516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edar Park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7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506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Richards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2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9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18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472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Harmony School of Excellence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34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11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463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James E. Taylo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8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Wall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3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2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354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ente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17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12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292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Center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4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1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254</w:t>
            </w:r>
          </w:p>
        </w:tc>
      </w:tr>
      <w:tr>
        <w:trPr>
          <w:trHeight w:val="300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Judson High School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team1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5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ar-SA"/>
              </w:rPr>
              <w:t>6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bidi="ar-SA"/>
              </w:rPr>
              <w:t>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1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904"/>
        <w:gridCol w:w="456"/>
      </w:tblGrid>
      <w:tr>
        <w:trPr>
          <w:trHeight w:val="300" w:hRule="atLeast"/>
        </w:trPr>
        <w:tc>
          <w:tcPr>
            <w:tcW w:w="386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bidi="ar-SA"/>
              </w:rPr>
              <w:t xml:space="preserve">Individual Results </w:t>
              <w:br/>
              <w:t>Sorted by Score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High School Name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ritten Score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arroll Sr.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lak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arroll Sr.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ames E. Tayl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lano Seni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Harmony School of Excellence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Friends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ames E. Tayl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ohn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lano Seni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lak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ohn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1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Friends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lano Seni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arroll Sr.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ames E. Tayl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Friends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arroll Sr.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9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arroll Sr.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u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9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ohn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lano Seni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lano Seni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8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Harmony School of Excellence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ohn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Lubboc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Need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Need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ames E. Tayl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Need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Lubboc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lak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7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Lubboc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ohn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8</w:t>
            </w:r>
          </w:p>
        </w:tc>
      </w:tr>
      <w:tr>
        <w:trPr>
          <w:trHeight w:val="31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bidi="ar-SA"/>
              </w:rPr>
              <w:t>Gonzal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ames E. Tayl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dar Par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hitehous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arroll Sr.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Lubboc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Need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ames E. Tayl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Harmony School of Excellence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ohn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lano Seni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bidi="ar-SA"/>
              </w:rPr>
              <w:t>Gonzal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dar Par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Friends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4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Lubboc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Seven Lakes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Need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Harmony School of Excellence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3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dar Par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Friends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3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fluger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hitehous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ames E. Taylo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dar Par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hitehous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u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Friends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inco Ranch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Need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Harmony School of Excellence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Harmony School of Excellence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Lubboc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estwood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fluger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8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Wall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Pflugerville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dar Park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ichar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u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Rockport Fult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u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Center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u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Judson High School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bidi="ar-SA"/>
              </w:rPr>
              <w:t>-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1:13:00Z</dcterms:created>
  <dc:creator>Michael Scott</dc:creator>
  <dc:description/>
  <cp:keywords/>
  <dc:language>en-US</dc:language>
  <cp:lastModifiedBy>Michael Scott</cp:lastModifiedBy>
  <dcterms:modified xsi:type="dcterms:W3CDTF">2010-02-07T01:13:00Z</dcterms:modified>
  <cp:revision>2</cp:revision>
  <dc:subject/>
  <dc:title/>
</cp:coreProperties>
</file>