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. Apartment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Apartments.java          Input File: apartment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5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 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 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32"/>
        </w:rPr>
        <w:t xml:space="preserve">2. 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Blob Top</w:t>
      </w:r>
    </w:p>
    <w:p>
      <w:pPr>
        <w:pStyle w:val="Normal"/>
        <w:tabs>
          <w:tab w:val="clear" w:pos="432"/>
          <w:tab w:val="right" w:pos="8370" w:leader="none"/>
        </w:tabs>
        <w:spacing w:before="280" w:after="28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rogram Name: BlobTop.java          Input File: blobtop.dat</w:t>
      </w:r>
    </w:p>
    <w:p>
      <w:pPr>
        <w:pStyle w:val="Normal"/>
        <w:spacing w:before="100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Input File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4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7 8 4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....*...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**.....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.***....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***....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....**..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..****..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..**....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4 1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5 3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7 8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5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5 6 4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...*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**..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....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.*.*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*..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5 6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6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 1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5 1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3 8 3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**...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**.*..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**.**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 2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3 3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 5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9 13 7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************</w:t>
      </w:r>
    </w:p>
    <w:p>
      <w:pPr>
        <w:pStyle w:val="Normal"/>
        <w:tabs>
          <w:tab w:val="clear" w:pos="432"/>
          <w:tab w:val="right" w:pos="8370" w:leader="none"/>
        </w:tabs>
        <w:rPr/>
      </w:pPr>
      <w:r>
        <w:rPr>
          <w:rFonts w:eastAsia="Courier New" w:cs="Courier New" w:ascii="Courier New" w:hAnsi="Courier New"/>
          <w:color w:val="000000"/>
        </w:rPr>
        <w:t>*****.</w:t>
      </w:r>
      <w:r>
        <w:rPr>
          <w:rFonts w:eastAsia="Courier New" w:cs="Courier New" w:ascii="Courier New" w:hAnsi="Courier New"/>
          <w:color w:val="FF0000"/>
        </w:rPr>
        <w:t>.</w:t>
      </w:r>
      <w:r>
        <w:rPr>
          <w:rFonts w:eastAsia="Courier New" w:cs="Courier New" w:ascii="Courier New" w:hAnsi="Courier New"/>
          <w:color w:val="000000"/>
        </w:rPr>
        <w:t>..**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***...*..***</w:t>
      </w:r>
    </w:p>
    <w:p>
      <w:pPr>
        <w:pStyle w:val="Normal"/>
        <w:tabs>
          <w:tab w:val="clear" w:pos="432"/>
          <w:tab w:val="right" w:pos="8370" w:leader="none"/>
        </w:tabs>
        <w:rPr/>
      </w:pPr>
      <w:r>
        <w:rPr>
          <w:rFonts w:eastAsia="Courier New" w:cs="Courier New" w:ascii="Courier New" w:hAnsi="Courier New"/>
          <w:color w:val="000000"/>
        </w:rPr>
        <w:t>**</w:t>
      </w:r>
      <w:r>
        <w:rPr>
          <w:rFonts w:eastAsia="Courier New" w:cs="Courier New" w:ascii="Courier New" w:hAnsi="Courier New"/>
          <w:color w:val="FF0000"/>
        </w:rPr>
        <w:t>*</w:t>
      </w:r>
      <w:r>
        <w:rPr>
          <w:rFonts w:eastAsia="Courier New" w:cs="Courier New" w:ascii="Courier New" w:hAnsi="Courier New"/>
          <w:color w:val="000000"/>
        </w:rPr>
        <w:t>...***..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*...*****..</w:t>
      </w:r>
      <w:r>
        <w:rPr>
          <w:rFonts w:eastAsia="Courier New" w:cs="Courier New" w:ascii="Courier New" w:hAnsi="Courier New"/>
          <w:color w:val="FF0000"/>
        </w:rPr>
        <w:t>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.....***....</w:t>
      </w:r>
    </w:p>
    <w:p>
      <w:pPr>
        <w:pStyle w:val="Normal"/>
        <w:tabs>
          <w:tab w:val="clear" w:pos="432"/>
          <w:tab w:val="right" w:pos="8370" w:leader="none"/>
        </w:tabs>
        <w:rPr/>
      </w:pPr>
      <w:r>
        <w:rPr>
          <w:rFonts w:eastAsia="Courier New" w:cs="Courier New" w:ascii="Courier New" w:hAnsi="Courier New"/>
          <w:color w:val="000000"/>
        </w:rPr>
        <w:t>.</w:t>
      </w:r>
      <w:r>
        <w:rPr>
          <w:rFonts w:eastAsia="Courier New" w:cs="Courier New" w:ascii="Courier New" w:hAnsi="Courier New"/>
          <w:color w:val="FF0000"/>
        </w:rPr>
        <w:t>*</w:t>
      </w:r>
      <w:r>
        <w:rPr>
          <w:rFonts w:eastAsia="Courier New" w:cs="Courier New" w:ascii="Courier New" w:hAnsi="Courier New"/>
          <w:color w:val="000000"/>
        </w:rPr>
        <w:t>**...</w:t>
      </w:r>
      <w:r>
        <w:rPr>
          <w:rFonts w:eastAsia="Courier New" w:cs="Courier New" w:ascii="Courier New" w:hAnsi="Courier New"/>
          <w:color w:val="FF0000"/>
        </w:rPr>
        <w:t>*</w:t>
      </w:r>
      <w:r>
        <w:rPr>
          <w:rFonts w:eastAsia="Courier New" w:cs="Courier New" w:ascii="Courier New" w:hAnsi="Courier New"/>
          <w:color w:val="000000"/>
        </w:rPr>
        <w:t>...</w:t>
      </w:r>
      <w:r>
        <w:rPr>
          <w:rFonts w:eastAsia="Courier New" w:cs="Courier New" w:ascii="Courier New" w:hAnsi="Courier New"/>
          <w:color w:val="FF0000"/>
        </w:rPr>
        <w:t>*</w:t>
      </w:r>
      <w:r>
        <w:rPr>
          <w:rFonts w:eastAsia="Courier New" w:cs="Courier New" w:ascii="Courier New" w:hAnsi="Courier New"/>
          <w:color w:val="000000"/>
        </w:rPr>
        <w:t>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***......*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**********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4 3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7 8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5 13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7 2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 7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7 12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9 4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2. 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Blob Top (cont.)</w:t>
      </w:r>
    </w:p>
    <w:p>
      <w:pPr>
        <w:pStyle w:val="Normal"/>
        <w:spacing w:before="280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Output to Screen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 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T A BLOB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T A BLOB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5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4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4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 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4 2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7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3 8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7 2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T A BLOB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7 2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7 2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before="100" w:after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before="100" w:after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3. Buying a Ca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Buying.java          Input File: buying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da Element--19--179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d Edge--19--181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yota RAV4--20--188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undai Santa Fe--17--190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aru Outback--20--22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zda 5--21--149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on--22--16692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da Element $13450 $1952.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d Edge $13630 $1952.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yota RAV4 $14385 $212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undai Santa Fe $14570 $1558.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aru Outback $17600 $212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zda 5 $10480 $2271.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on $12192 $2409.09</w:t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32"/>
        </w:rPr>
        <w:t xml:space="preserve">4. 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Cancer Cells</w:t>
      </w:r>
    </w:p>
    <w:p>
      <w:pPr>
        <w:pStyle w:val="Normal"/>
        <w:tabs>
          <w:tab w:val="clear" w:pos="432"/>
          <w:tab w:val="right" w:pos="8370" w:leader="none"/>
        </w:tabs>
        <w:spacing w:before="280" w:after="28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rogram Name: Cancer.java          Input File: cancer.dat</w:t>
      </w:r>
    </w:p>
    <w:p>
      <w:pPr>
        <w:pStyle w:val="Normal"/>
        <w:spacing w:before="100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@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#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.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#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@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#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.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@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...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#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@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@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..#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.#.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#.#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#@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##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#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#@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ontinued on next page)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4. 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Cancer Cells (cont.)</w:t>
      </w:r>
    </w:p>
    <w:p>
      <w:pPr>
        <w:pStyle w:val="Normal"/>
        <w:spacing w:before="28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@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#</w:t>
      </w:r>
    </w:p>
    <w:p>
      <w:pPr>
        <w:pStyle w:val="Normal"/>
        <w:spacing w:before="280" w:after="0"/>
        <w:rPr>
          <w:rFonts w:ascii="Courier New" w:hAnsi="Courier New" w:eastAsia="Courier New" w:cs="Courier New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5. </w:t>
      </w:r>
      <w:r>
        <w:rPr>
          <w:rFonts w:cs="Arial" w:ascii="Arial" w:hAnsi="Arial"/>
          <w:b/>
          <w:sz w:val="32"/>
        </w:rPr>
        <w:t>CD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CDs.java          Input File: cd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2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5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5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2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3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2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3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5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5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2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4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3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3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2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4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2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3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3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2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5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1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36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5. CDs (cont.)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Y #1: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Y #2: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Y #3: 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</w:rPr>
        <w:t>PARTY #4: 6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  <w:sz w:val="32"/>
        </w:rPr>
      </w:pPr>
      <w:r>
        <w:rPr>
          <w:rFonts w:eastAsia="Courier New" w:cs="Courier New" w:ascii="Courier New" w:hAnsi="Courier New"/>
          <w:b/>
          <w:color w:val="000000"/>
          <w:sz w:val="32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6. De-Expansio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Deexpansion.java          Input File: deexpansion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bookmarkStart w:id="0" w:name="OLE_LINK2"/>
      <w:bookmarkEnd w:id="0"/>
      <w:r>
        <w:rPr>
          <w:rFonts w:cs="Courier New" w:ascii="Courier New" w:hAnsi="Courier New"/>
        </w:rPr>
        <w:t>001010100000000000010110000000001001011000000000110011100000000000000100000000001001011000000000110011100000000000000100000000000010111000000000000101100000000010100110000000000000010000000000111101100000000001001110000000001001011000000000111001100000000010010110000000000111011000000000100001100000000000110110000000000000010000000000011001100000000010010110000000000011011000000000101001100000000001110100000000001011000000000000010100000000000010110000000000000101000000000000111000100000000011110110000000001111011000000000001001100000000000000100000000000010111000000000000101100000000010010110000000000111011000000000111001100000000000000100000000001001111000000000111101100000000010101110000000000000010000000000010011100000000010100110000000001100011000000000111101100000000001101110000000001010011000000000010011100000000010100110000000000010011000000000000001000000000010010110000000000010111000000000100001000000000010110000000000000101000000000000000010100000000011110110000000001010111000000000011101100000000000100110000000000000010000000000110001000000000010110000000000000101000000000000000010100000000010100110000000000100111000000000110001100000000010100110000000000111011000000000001011100000000000000100000000001010010000000000101100000000000001010000000000000100001000000000100001100000000011000110000000001101011000000000110011100000000000110110000000001000011000000000110011100000000000010110000000000000010000000000001110100000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(The actual input file contains only one line which appears to span many lines in the printed version.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bookmarkStart w:id="1" w:name="OLE_LINK2"/>
      <w:bookmarkEnd w:id="1"/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the original file.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thing you recovered it!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nd #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nt %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slash \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7. Selection Sor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Selection.java          Input File: selection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15 12 -5 14 -3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-23 43 56 43 -1 -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-2 -4 0 17 3 6 9 2 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7 6 5 4 3 2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 6 7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4 2 5 1 6 8 7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9 0 -3 8 10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 15 12 45 14 -3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 -3 12 45 14 15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 -3 8 45 14 15 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 -3 8 12 14 15 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 -3 8 12 14 15 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 -3 8 12 14 15 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3 12 43 56 43 -1 -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3 -5 43 56 43 -1 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3 -5 -1 56 43 43 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3 -5 -1 12 43 43 5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3 -5 -1 12 43 43 5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3 -5 -1 12 43 43 5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 -2 8 0 17 3 6 9 2 -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 -2 8 0 17 3 6 9 2 -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 -2 -2 0 17 3 6 9 2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 -2 -2 0 17 3 6 9 2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 -2 -2 0 2 3 6 9 1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 -2 -2 0 2 3 6 9 1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 -2 -2 0 2 3 6 9 1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 -2 -2 0 2 3 6 8 17 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 -2 -2 0 2 3 6 8 9 1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7 6 5 4 3 2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6 5 4 3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5 4 6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 6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 6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 6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 6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 6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 6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 6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 6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 6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 6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 6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ontinued on next page)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center"/>
        <w:rPr>
          <w:rFonts w:ascii="Courier New" w:hAnsi="Courier New" w:cs="Courier New"/>
        </w:rPr>
      </w:pPr>
      <w:r>
        <w:rPr>
          <w:rFonts w:cs="Arial" w:ascii="Arial" w:hAnsi="Arial"/>
          <w:b/>
          <w:sz w:val="32"/>
        </w:rPr>
        <w:t>7. Selection Sort (cont.)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4 2 5 1 6 8 7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1 2 5 4 6 8 7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1 2 5 4 6 8 7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1 2 3 4 6 8 7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1 2 3 4 6 8 7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1 2 3 4 5 8 7 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1 2 3 4 5 6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1 2 3 4 5 6 7 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 9 0 12 8 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 0 9 12 8 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 0 8 12 9 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 0 8 9 12 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 0 8 9 10 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32"/>
        </w:rPr>
        <w:t xml:space="preserve">8. 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Smoothing an Image</w:t>
      </w:r>
    </w:p>
    <w:p>
      <w:pPr>
        <w:pStyle w:val="Normal"/>
        <w:tabs>
          <w:tab w:val="clear" w:pos="432"/>
          <w:tab w:val="right" w:pos="8370" w:leader="none"/>
        </w:tabs>
        <w:spacing w:before="280" w:after="28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rogram Name: Smooth.java          Input File: smooth.dat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Input File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0 5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>65  223  255  133  221   95  141   41  172  127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177   37   68    0  224  196  243  145   61   75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236  151  207  197   41  106  120  216  215  159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226   57  176   30  224   67  217  244  246   22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226   57   27   31   46  101  250  255  234  16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100  140  250  184   73  206   90  212  131    9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109  147  116  226  217  238  117  244  187  198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>24   19   86  162    5  227  189    1   41   2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</w:rPr>
        <w:t>30   49  169  238  149  158  112   87  206  21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181  112   54  199  196  106  174   63    6   73</w:t>
      </w:r>
    </w:p>
    <w:p>
      <w:pPr>
        <w:pStyle w:val="Normal"/>
        <w:spacing w:before="280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Output to Screen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158 146 149 144 150 141 149 141 143 135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157 140 147 135 148 145 162 145 153 144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146 129 133 119 137 143 165 156 167 158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142 129 127 116 135 149 167 159 165 159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148 145 140 133 142 158 172 170 176 182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117 120 118 124 142 154 162 156 153 147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103 120 115 133 147 153 151 155 148 146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106 130 129 149 158 155 137 132 119 113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91 120 124 144 157 155 136 133 121 112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80 110 112 129 148 138 115 112 99 79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9. Superhero Day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Superhero.java          Input File: superhero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**$$$$$$$$$$$$$$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 $$         $$ $ 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$$           $$$  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$$$                 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$$$$$$$$$           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$$$$$$$$$$$$$$    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*$$$$$$$$$$$$$$$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*      $$$$$$$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*         $$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$$$    $$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$$$$$$$$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     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**   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** 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*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*$$$$$$$$$$$$$$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 $ $$         $$ 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 $$$           $$ 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                $$$ 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          $$$$$$$$$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    $$$$$$$$$$$$$$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*$$$$$$$$$$$$$$$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*$$$$$$$      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*$$         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$$    $$$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*$$$$$$$$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     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**   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** 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32"/>
        </w:rPr>
        <w:t xml:space="preserve">10. 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Unwrapping a Spiral</w:t>
      </w:r>
    </w:p>
    <w:p>
      <w:pPr>
        <w:pStyle w:val="Normal"/>
        <w:tabs>
          <w:tab w:val="clear" w:pos="432"/>
          <w:tab w:val="right" w:pos="8370" w:leader="none"/>
        </w:tabs>
        <w:spacing w:before="280" w:after="28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Program Name: Unwrap.java          Input File: unwrap.dat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Input File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1  2  3  4  5  6  7  8  9 1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1 12 13 14 15 16 17 18 19 2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1 22 23 24 25 26 27 28 29 3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31 32 33 34 35 36 37 38 39 4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41 42 43 44 45 46 47 48 49 5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51 52 53 54 55 56 57 58 59 6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61 62 63 64 65 66 67 68 69 7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71 72 73 74 75 76 77 78 79 8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81 82 83 84 85 86 87 88 89 9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91 92 93 94 95 96 97 98 99 100</w:t>
      </w:r>
    </w:p>
    <w:p>
      <w:pPr>
        <w:pStyle w:val="Normal"/>
        <w:tabs>
          <w:tab w:val="clear" w:pos="432"/>
          <w:tab w:val="left" w:pos="2040" w:leader="none"/>
        </w:tabs>
        <w:spacing w:before="280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Output to Screen</w:t>
        <w:tab/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1 2 3 4 5 6 7 8 9 10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20 30 40 50 60 70 80 90 100 99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98 97 96 95 94 93 92 91 81 71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61 51 41 31 21 11 12 13 14 15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16 17 18 19 29 39 49 59 69 79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89 88 87 86 85 84 83 82 72 62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52 42 32 22 23 24 25 26 27 28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38 48 58 68 78 77 76 75 74 73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63 53 43 33 34 35 36 37 47 57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67 66 65 64 54 44 45 46 56 55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1. Word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Words.java          Input File: word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BEE BEEFED BEEPED BEEPER BEETLE BEEVES BEEZER BENDEE BESEEM INWALL INWARD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WEEP BREEZE CHEESE CREESE DECREE DEEDED DEEMED DEEPEN DEEPER INWIND INWOVE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REE DELETE EELIER EERIER EFFETE EKUELE ELEVEN EMCEED EMCEES INDRI INDUE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EERS EMERGE EMESES EMEUTE ENTRÉE EPEE GAGED GAGER GAGES GANGS INVOKE INWRAP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UGE GIGAS GIGHE GIGOT GIGUE GLOGG GLUGS GOGOS GOING GONGS INDOW INEPT INERT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RGE GOUGE GREGO GRIGS GROGS GULAG GURGE HOGGS JAGGS JAGGY INFER INFIX INFOS</w:t>
      </w:r>
    </w:p>
    <w:p>
      <w:pPr>
        <w:pStyle w:val="Normal"/>
        <w:suppressAutoHyphens w:val="false"/>
        <w:rPr/>
      </w:pPr>
      <w:r>
        <w:rPr>
          <w:rFonts w:cs="Courier New" w:ascii="Courier New" w:hAnsi="Courier New"/>
        </w:rPr>
        <w:t>LEGGY LOGGY MIGGS MOGGY MUGGS MUGGY NAGGY NOGGS UREA UVEA ZOEA INFRA INGLE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GGY SAGGY SOGGY VUGGS VUGGY WIGGY YEGGS AGOG EGGS EGGY GAGA INGOT INKER</w:t>
      </w:r>
    </w:p>
    <w:p>
      <w:pPr>
        <w:pStyle w:val="Normal"/>
        <w:suppressAutoHyphens w:val="false"/>
        <w:rPr/>
      </w:pPr>
      <w:r>
        <w:rPr>
          <w:rFonts w:cs="Courier New" w:ascii="Courier New" w:hAnsi="Courier New"/>
        </w:rPr>
        <w:t>GAGE GAGS GANG GIGA GIGS GLEG GLUG GOGO GONG GRIG GROG HOGG JAGG INK INN INS</w:t>
      </w:r>
    </w:p>
    <w:p>
      <w:pPr>
        <w:pStyle w:val="Normal"/>
        <w:suppressAutoHyphens w:val="false"/>
        <w:rPr/>
      </w:pPr>
      <w:r>
        <w:rPr>
          <w:rFonts w:cs="Courier New" w:ascii="Courier New" w:hAnsi="Courier New"/>
        </w:rPr>
        <w:t>MIGG MUGG NOGG VUGG YEGG EGG GAG GIG BEE CEE DEE EEL EKE EME ERE INTO INTRO</w:t>
      </w:r>
    </w:p>
    <w:p>
      <w:pPr>
        <w:pStyle w:val="Normal"/>
        <w:suppressAutoHyphens w:val="false"/>
        <w:rPr/>
      </w:pPr>
      <w:r>
        <w:rPr>
          <w:rFonts w:cs="Courier New" w:ascii="Courier New" w:hAnsi="Courier New"/>
        </w:rPr>
        <w:t>EVE EWE EYE FEE INBY INCH INFO INIA INKS INKY INLY INNS INRO OUTSWIM OUTVIES</w:t>
      </w:r>
    </w:p>
    <w:p>
      <w:pPr>
        <w:pStyle w:val="Normal"/>
        <w:suppressAutoHyphens w:val="false"/>
        <w:rPr/>
      </w:pPr>
      <w:r>
        <w:rPr>
          <w:rFonts w:cs="Courier New" w:ascii="Courier New" w:hAnsi="Courier New"/>
        </w:rPr>
        <w:t>INTI INTO INK INN INS EAU AA AE AI OE RAIA ROUE OUTSUNG OUTSWAM OUTSWUM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TAKE OUTTALK OUTTASK OUTTELL OUTTOLD OUTTROT OUTTURN OUTVIED OUTVOTE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YELL REWIDEN REWINDS REWIRED REWIRES REWOKEN REWORDS REWORKS REWOUND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WOVEN REWRAPS REWRAPT REWRITE REWROTE REYNARD REZONED REZONES RADII RICIN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ID RISHI SIGIL TEIID TIBIA TIKIS TIMID TIPIS TITIS TORII VIGIL VILLI VINIC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ID VISIT VIVID VIZIR ZITIS ZIZIT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Z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Y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A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G</w:t>
      </w:r>
    </w:p>
    <w:p>
      <w:pPr>
        <w:pStyle w:val="Normal"/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K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GG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G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GG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GG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GG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GG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G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GG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UGG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GG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TALK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Courier New" w:ascii="Courier New" w:hAnsi="Courier New"/>
        </w:rPr>
        <w:t>OUTTASK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12. Word Search</w:t>
      </w:r>
    </w:p>
    <w:p>
      <w:pPr>
        <w:pStyle w:val="Normal"/>
        <w:tabs>
          <w:tab w:val="clear" w:pos="432"/>
          <w:tab w:val="right" w:pos="8370" w:leader="none"/>
        </w:tabs>
        <w:spacing w:before="280" w:after="28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rogram Name: WordSearch.java          Input File: wordsearch.dat</w:t>
      </w:r>
    </w:p>
    <w:p>
      <w:pPr>
        <w:pStyle w:val="Normal"/>
        <w:spacing w:before="280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Input File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8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O B E A Q U I L A M W E R D N A Q I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B A C D O B E N J A M I N O S S S S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E L I Z A B E T H I B A O R U I U A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H A N T E H A I R R T E D C T M R U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P A U Z P A T D I I U A H A I E A L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R M E H P H B R I M A Q B S T O Z H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I J U L O C I R A A I J E I H N A A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S T Y P P A L L A M H N O M T T L K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 D H L H R O E E H O O E S A H A E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I E T U I D I S H M A E L H E R A B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L B O Z L A S Q N A O M I N P P Y E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L O M A I H G A B E D N I G O E H R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 R I B P S L I K H A L I L E D T O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H A T D N R E U B E N E L I J A H S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S H P I S A I A H A S O L O M O N I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I M O L E U N E P N S I U R E U E L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L E H C A R A E I N H S A V Y N V A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E S T H E R D J O H N E H U M D E S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57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BEDNIGO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BIGAIL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BRAHAM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DAM  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HITHOPHEL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NDREW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POLLOS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QUILA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BALAAM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BATHSHEBA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BENJAMIN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DANIEL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DEBORAH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DELILAH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DORCAS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ELIJAH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ELISHA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ELIZABETH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ESTHER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EUNICE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EVE   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ISAIAH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ISHMAEL            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JEZEBEL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JOB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JOHN  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JOSEPH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LAZARUS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LEAH  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LOIS  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ontinued on next page)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12. Word Search (cont.)</w:t>
      </w:r>
    </w:p>
    <w:p>
      <w:pPr>
        <w:pStyle w:val="Normal"/>
        <w:spacing w:before="280" w:after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MARTHA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MARY  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MIRIAM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NAOMI 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NOAH 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OBADIAH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ONESIMUS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PENUEL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PHILEMON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PHILIP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PHUT  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PRISCILLA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RACHEL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REBEKAH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REUBEN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REUEL              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SAMSON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SAUL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SILAS 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SIMEON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SOLOMON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STEPHEN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ABITHA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IMOTHY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ITUS             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VASHNI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ZABDI</w:t>
      </w:r>
      <w:r>
        <w:rPr>
          <w:rFonts w:eastAsia="Arial" w:cs="Arial" w:ascii="Arial" w:hAnsi="Arial"/>
          <w:b/>
          <w:bCs/>
          <w:color w:val="000000"/>
        </w:rPr>
        <w:t xml:space="preserve">   </w:t>
      </w:r>
    </w:p>
    <w:p>
      <w:pPr>
        <w:pStyle w:val="Normal"/>
        <w:spacing w:before="280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Output to Screen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BEDNIGO 12 8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BIGAIL 15 1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BRAHAM 5 6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DAM 5 14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HITHOPHEL 2 1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DREW 1 16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POLLOS 10 17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QUILA 1 4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ALAAM 1 2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ATHSHEBA 10 18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ENJAMIN 2 6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ANIEL 18 7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EBORAH 9 2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ELILAH 13 16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ORCAS 1 14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LIJAH 14 12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LISHA 18 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LIZABETH 3 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STHER 18 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UNICE 6 3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VE 16 17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SAIAH 15 4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SHMAEL 10 7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JEZEBEL 7 2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ontinued on next page)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12. Word Search (cont.)</w:t>
      </w:r>
    </w:p>
    <w:p>
      <w:pPr>
        <w:pStyle w:val="Normal"/>
        <w:spacing w:before="280" w:after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JOB 0 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JOHN 18 8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JOSEPH 7 12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LAZARUS 8 17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LEAH 7 4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LOIS 8 7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RTHA 8 1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RY 8 14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IRIAM 6 1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AOMI 11 9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AH 0 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BADIAH 2 5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NESIMUS 9 1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ENUEL 16 9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HILEMON 5 5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HILIP 8 5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HUT 5 5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RISCILLA 5 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ACHEL 17 6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EBEKAH 12 18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EUBEN 14 6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EUEL 16 14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AMSON 0 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AUL 2 18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ILAS 14 18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IMEON 2 16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OLOMON 15 1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TEPHEN 14 18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ABITHA 4 11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IMOTHY 14 3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ITUS 6 15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ASHNI 17 14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ZABDI 11 4</w:t>
      </w:r>
    </w:p>
    <w:p>
      <w:pPr>
        <w:pStyle w:val="Normal"/>
        <w:ind w:left="360" w:hanging="0"/>
        <w:jc w:val="center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Regional CS Programming Judges’ Answers</w:t>
      <w:tab/>
      <w:t>2011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eastAsia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36:00Z</dcterms:created>
  <dc:creator>T Lehmann</dc:creator>
  <dc:description/>
  <cp:keywords/>
  <dc:language>en-US</dc:language>
  <cp:lastModifiedBy>T Lehmann</cp:lastModifiedBy>
  <cp:lastPrinted>2010-12-25T12:57:00Z</cp:lastPrinted>
  <dcterms:modified xsi:type="dcterms:W3CDTF">2011-03-06T13:16:00Z</dcterms:modified>
  <cp:revision>20</cp:revision>
  <dc:subject/>
  <dc:title>1</dc:title>
</cp:coreProperties>
</file>