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. Bank Accoun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Name: Bank.java          Input File: bank.dat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bookmarkStart w:id="0" w:name="OLE_LINK2"/>
      <w:bookmarkEnd w:id="0"/>
      <w:r>
        <w:rPr>
          <w:rFonts w:cs="Courier New" w:ascii="Courier New" w:hAnsi="Courier New"/>
        </w:rPr>
        <w:t>2010-01-11 1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-01-30 1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-02-01 100324.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-03-13 13243.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-03-14 -1343.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-06-11 -32.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-11-11 10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-12-31 1000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-01-30 1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-02-28 -13.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2-01-01 1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3-01-02 10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4-02-23 -1000.00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bookmarkStart w:id="1" w:name="OLE_LINK2"/>
      <w:bookmarkEnd w:id="1"/>
      <w:r>
        <w:rPr>
          <w:rFonts w:cs="Arial" w:ascii="Arial" w:hAnsi="Arial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505006.25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eastAsia="Arial" w:cs="Arial" w:ascii="Arial" w:hAnsi="Arial"/>
          <w:b/>
          <w:bCs/>
          <w:sz w:val="32"/>
          <w:szCs w:val="32"/>
        </w:rPr>
        <w:t>Blob Size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gram Name: BlobSize.java          Input File: blobsize.dat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Judges Input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8 2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***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*....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***..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.**.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***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**..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..*..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1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6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8 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.***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.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.***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5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7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3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.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2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13 7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**..*****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...**..**..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**....*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....**....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..****..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..**.**..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..***..**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.***.**..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.....**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...**..**..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...***....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..****..**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6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2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1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1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11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12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.....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...*...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***.....**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.********.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1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eastAsia="Arial" w:cs="Arial" w:ascii="Arial" w:hAnsi="Arial"/>
          <w:b/>
          <w:bCs/>
          <w:sz w:val="32"/>
          <w:szCs w:val="32"/>
        </w:rPr>
        <w:t>Blob Size (cont.)</w:t>
      </w:r>
    </w:p>
    <w:p>
      <w:pPr>
        <w:pStyle w:val="Normal"/>
        <w:tabs>
          <w:tab w:val="clear" w:pos="432"/>
          <w:tab w:val="right" w:pos="8370" w:leader="none"/>
        </w:tabs>
        <w:spacing w:before="28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Judges Output to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BLOB</w:t>
      </w:r>
    </w:p>
    <w:p>
      <w:pPr>
        <w:pStyle w:val="Normal"/>
        <w:tabs>
          <w:tab w:val="clear" w:pos="432"/>
          <w:tab w:val="right" w:pos="837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Arial" w:ascii="Arial" w:hAnsi="Arial"/>
          <w:b/>
          <w:sz w:val="32"/>
        </w:rPr>
        <w:t>3. DVD Elevator Algorithm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" w:ascii="Arial" w:hAnsi="Arial"/>
          <w:b/>
          <w:bCs/>
        </w:rPr>
        <w:t>Program Name: DVDelevator.java          Input File: dvdelevator.dat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Input File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10 2 2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100 300 4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900 210 22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1100 240 27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10000 220 24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10002 10000 2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11003 30000 5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20000 80000 9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20002 20000 3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200000 100 11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200100 130 13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210000 100 11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210300 120 122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300000 110 12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310000 500 7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310000 1000 11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400000 10 3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szCs w:val="22"/>
          <w:lang w:eastAsia="en-US"/>
        </w:rPr>
        <w:t>400001 9 11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Output to Screen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10011: 2 to 2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10219: 210 to 22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10229: 220 to 24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10249: 240 to 27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10309: 300 to 4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20009: 10000 to 2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40009: 30000 to 5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90009: 80000 to 9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180009: 20000 to 30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239900: 100 to 11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239920: 100 to 11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239950: 130 to 13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249962: 120 to 122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310012: 110 to 12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310402: 500 to 7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310902: 1000 to 11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411091: 9 to 1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"/>
          <w:szCs w:val="22"/>
          <w:lang w:eastAsia="en-US"/>
        </w:rPr>
      </w:pPr>
      <w:r>
        <w:rPr>
          <w:rFonts w:cs="Monaco" w:ascii="Courier New" w:hAnsi="Courier New"/>
          <w:color w:val="000000"/>
          <w:szCs w:val="22"/>
          <w:lang w:eastAsia="en-US"/>
        </w:rPr>
        <w:t>Time 411094: 10 to 30000</w:t>
      </w:r>
    </w:p>
    <w:p>
      <w:pPr>
        <w:pStyle w:val="Normal"/>
        <w:autoSpaceDE w:val="false"/>
        <w:rPr>
          <w:rFonts w:ascii="Courier New" w:hAnsi="Courier New" w:cs="Courier New"/>
          <w:szCs w:val="22"/>
          <w:lang w:eastAsia="en-US"/>
        </w:rPr>
      </w:pPr>
      <w:r>
        <w:rPr>
          <w:rFonts w:cs="Courier New" w:ascii="Courier New" w:hAnsi="Courier New"/>
          <w:szCs w:val="22"/>
          <w:lang w:eastAsia="en-US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. EXCELlen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Name: Excellent.java          Input File: excellent.dat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,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NES, KE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ERTS, A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NES, JE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ITER, R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S, G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ERSON, TRO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WOOD, SHIRL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CIA, RICAR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N, W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E, R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DE, RIC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, R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ER, M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DER,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CH, LI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MAS, THOM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DFORD, BR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EZ, AN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DWELL, R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,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E, AN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NES, KE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BERTS, AMB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WOOD, LE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NES, JE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S, G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RIGUEZ, JOR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CIA, RICAR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CH, LIN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MAS, THOM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SON, BE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DFORD, BR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, R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ER, M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LE,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GLE, RIP</w:t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. EXCELlent (cont.)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IN SPREADSHEET 1 THAT ARE NOT IN SPREADSHEET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ERSON, TRO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DER,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DWELL, R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N, W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WOOD, SHIRL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ITER, R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E, R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EZ, AN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DE, RIC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IN SPREADSHEET 2 THAT ARE NOT IN SPREADSHEET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E, AN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GLE, R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LE,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SON, BE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RIGUEZ, JOR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WOOD, LE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5. </w:t>
      </w:r>
      <w:r>
        <w:rPr>
          <w:rFonts w:cs="Arial" w:ascii="Arial" w:hAnsi="Arial"/>
          <w:b/>
          <w:sz w:val="32"/>
        </w:rPr>
        <w:t>Family Tre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" w:ascii="Arial" w:hAnsi="Arial"/>
          <w:b/>
          <w:bCs/>
        </w:rPr>
        <w:t>Program Name: Family.java          Input File: family.dat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 SON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sephus HUSBAND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utus FATHER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ky MOTHER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sephus SON G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ilda MOTHER Joseph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BROTHER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sica WIFE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man FATHER Jessi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sica DAUGHTER Gertr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ncy SISTER Jessi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uel SON Nancy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st Generation: Brutus Gary Matilda Vicky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nd Generation: Gertrude Herman Josephus Mary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rd Generation: Bob Frank Jessica Nanc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th Generation: Emanue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Frogg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Name: Frogger.java          Input File: frogger.dat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$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***.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..***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2.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@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.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$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..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*..3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*..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..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...4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2..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3..2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.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@...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@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***.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.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2.**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12..@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..3..3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..**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**2..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.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@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1*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.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@.</w:t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Frogger (cont.)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7. Insertion Sor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Name: Insertion.java          Input File: insertion.dat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3 5 7 2 A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 7 2 9 T A 2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4 7 A K 2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 9 T J Q 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 Q J T 8 6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6 8 3 9 A 3 Q J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8 5 7 2 A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5 8 7 2 A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5 7 8 2 A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5 7 8 A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5 7 8 A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4 5 7 8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5 7 2 9 T A 2 5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5 7 2 9 T A 2 5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5 7 9 T A 2 5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5 7 9 T A 2 5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5 7 9 T A 2 5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5 7 9 T A 2 5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2 3 5 7 9 T A 5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2 3 5 5 7 9 T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8 7 A K 2 T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7 8 A K 2 T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7 8 A K 2 T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7 8 K A 2 T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4 7 8 K A T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4 7 8 T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9 T J Q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9 T J Q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9 T J Q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9 T J Q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9 T J Q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9 T J Q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3 9 T J Q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 A Q J T 8 6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 K A J T 8 6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Q K A T 8 6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 J Q K A 8 6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 T J Q K A 6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 8 T J Q K A 4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6 8 T J Q K A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ued on next page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7. Insertion Sort (cont.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6 8 3 9 A 3 Q J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6 8 3 9 A 3 Q J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3 6 8 9 A 3 Q J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3 6 8 9 A 3 Q J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3 6 8 9 A 3 Q J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3 3 6 8 9 A Q J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3 3 6 8 9 Q A J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Arial" w:hAnsi="Arial" w:cs="Arial"/>
          <w:b/>
          <w:b/>
          <w:sz w:val="32"/>
        </w:rPr>
      </w:pPr>
      <w:r>
        <w:rPr>
          <w:rFonts w:cs="Courier New" w:ascii="Courier New" w:hAnsi="Courier New"/>
        </w:rPr>
        <w:t>3 3 3 6 8 9 J Q A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8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MipMapping a Texture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/>
      </w:pPr>
      <w:r>
        <w:rPr/>
        <w:t>Program Name: Mipmapping.java          Input File: mipmapping.dat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11541" w:hRule="atLeast"/>
          <w:cantSplit w:val="true"/>
        </w:trPr>
        <w:tc>
          <w:tcPr>
            <w:tcW w:w="9666" w:type="dxa"/>
            <w:tcBorders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Judges Input File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 4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ffffffff 0xffffffff 0x00000000 0x00000000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ffffffff 0xffffffff 0x00000000 0x00000000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00000000 0x00000000 0xffffffff 0xffffffff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00000000 0x00000000 0xffffffff 0xffffffff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8 8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7fcccccc 0x7fcccccc 0x7fcccccc 0x7fcccccc 0x7fcccccc 0x7fcccccc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ff0000 0xffff0000 0xffff0000 0xffff0000 0xffff0000 0xffff0000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ff0000 0x00000000 0xffffff00 0xffffff00 0x00000000 0xffff0000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ffffff 0x00000000 0xff0000ff 0xff0000ff 0x00000000 0xffffffff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ffffff 0x00000000 0xff0000ff 0xff0000ff 0x00000000 0xffffffff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00ff00 0x00000000 0xff00ffff 0xff00ffff 0x00000000 0xff00ff00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00ff00 0xff00ff00 0xff00ff00 0xff00ff00 0xff00ff00 0xff00ff00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7fcccccc 0x7fcccccc 0x7fcccccc 0x7fcccccc 0x7fcccccc 0x7fcccccc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7 8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7fcccccc 0x7fcccccc 0x7fcccccc 0x7fcccccc 0x7fcccccc 0x7fcccccc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ff0000 0xffff0000 0xffff0000 0xffff0000 0xffff0000 0xffff0000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ff0000 0x00000000 0xffffff00 0xffffff00 0x00000000 0xffff0000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ffffff 0x00000000 0xff0000ff 0xff0000ff 0x00000000 0xffffffff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ffffff 0x00000000 0xff0000ff 0xff0000ff 0x00000000 0xffffffff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00ff00 0x00000000 0xff00ffff 0xff00ffff 0x00000000 0xff00ff00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cccccc 0xff00ff00 0xff00ff00 0xff00ff00 0xff00ff00 0xff00ff00 0xff00ff00 0x7fcccccc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4 8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aaaaaa 0xffff1111 0xfefefefe 0xffffff00 0xffffff00 0xfefefefe 0xffff1111 0x7faaaaaa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aaaaaa 0xffffffff 0xfefefefe 0xff0000ff 0xff0000ff 0xfefefefe 0xffffffff 0x7faaaaaa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aaaaaa 0xffffffff 0xfefefefe 0xff0000ff 0xff0000ff 0xfefefefe 0xffffffff 0x7faaaaaa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b/>
                <w:b/>
                <w:bCs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aaaaaa 0xff11ff11 0xfefefefe 0xff00ffff 0xff00ffff 0xfefefefe 0xff11ff11 0x7faaaaaa</w:t>
            </w:r>
          </w:p>
        </w:tc>
      </w:tr>
    </w:tbl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8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MipMapping a Texture (cont.)</w:t>
      </w:r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11965" w:hRule="atLeast"/>
          <w:cantSplit w:val="true"/>
        </w:trPr>
        <w:tc>
          <w:tcPr>
            <w:tcW w:w="9666" w:type="dxa"/>
            <w:tcBorders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Judges Output to Screen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ffffffff 0x00000000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00000000 0xffffffff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7f7f7f7f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9fd89999 0xbfe56666 0xbfe56666 0x9fd89999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bfe5a5a5 0x7f3f3f3f 0x7f3f3f3f 0xbfe5a5a5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bfa5e5a5 0x7f003f7f 0x7f003f7f 0xbfa5e5a5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9f99d899 0xbf66e566 0xbf66e566 0x9f99d899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a7b87878 0xa7b87878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a769b888 0xa769b888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a7909880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NO REDUCTION POSSIBLE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bfd49999 0xfebebebe 0xfebebebe 0xbfd49999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bf99d499 0xfe7fbefe 0xfe7fbefe 0xbf99d499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0xdeaababb 0xdeaababb</w:t>
            </w:r>
          </w:p>
          <w:p>
            <w:pPr>
              <w:pStyle w:val="Normal"/>
              <w:ind w:left="113" w:right="113" w:hanging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432"/>
          <w:tab w:val="right" w:pos="8370" w:leader="none"/>
        </w:tabs>
        <w:spacing w:before="0" w:after="28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Music C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Name: Music.java          Input File: music.dat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You Hear Me Knocking 3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shine of Your Love 4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My Guitar Gently Weeps 4 2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rs on the Storm 4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in Black 5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ke on the Water 3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ce the Night Away 3 2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Is Yet to Come 3 4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y You Look Tonight 3 3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k Be a Lady 4 2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itched 3 4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od Life 3 5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irl from Ipanema 3 4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y Me to the Moon 2 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er Wind 3 3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rs in the Night 3 5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e Irresponsible 4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' Stupid 5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Kind of Town 5 4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Very Good Year 5 2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's Life 13 2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a 2 1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Confidence 2 3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teen Going On Seventeen 10 2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avorite Things 4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-Re-Mi 3 2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nd Of Music 2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nely Goatherd 2 2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lweiss 2 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endler 4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Long, Farewell 8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 Ev'ry Mountain 4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avorite Things 4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Good 2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ional And Maria 3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teen Going On Seventeen 2 2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-Re-Mi 2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lweiss 3 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Long, Farewell 3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 Ev'ry Mountain 2 23</w:t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9. Music CD (cont.)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You Hear Me Knockin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rs on the Storm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:3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in Black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y You Look Tonigh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:4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k Be a Lad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y Me to the Moo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:1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er Win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' Stupi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:2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Kind of Tow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Very Good Yea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0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's Lif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Confidenc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:0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teen Going On Sevent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-Re-Mi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:0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nd Of Music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Long, Farewel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:1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 Ev'ry Mountai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-Re-Mi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: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 #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lweis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 Ev'ry Mountai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:20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0. Ones Galor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Name: Ones.java          Input File: ones.dat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5 9 17 15 1 11 13 12 19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 INPUT</w:t>
      </w:r>
    </w:p>
    <w:p>
      <w:pPr>
        <w:pStyle w:val="Normal"/>
        <w:tabs>
          <w:tab w:val="clear" w:pos="432"/>
          <w:tab w:val="left" w:pos="111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  <w:tab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 INPU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VALID INPUT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11. 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>Rings</w:t>
      </w:r>
    </w:p>
    <w:p>
      <w:pPr>
        <w:pStyle w:val="Normal"/>
        <w:tabs>
          <w:tab w:val="clear" w:pos="432"/>
          <w:tab w:val="right" w:pos="8370" w:leader="none"/>
        </w:tabs>
        <w:spacing w:before="280" w:after="280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gram Name: Rings.java          Input File: rings.dat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Input File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0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B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BB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BWB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WWB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WWWBBW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WBBBWBW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BWWBBWWBB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WBWWBWWWBWWW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BBWWBB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WWBBWW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WWWBB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BBBBWWWWBWBWB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WWWWWWWBBBBWBWBWBBWWBWWWBBBB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W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BW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BBWB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BBWBWW</w:t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1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 2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7 22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0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0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3 48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0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07 174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097 1528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1 20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1 20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7 1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359 3140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975983 107176584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1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5 2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1 11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color w:val="000000"/>
          <w:sz w:val="16"/>
          <w:szCs w:val="16"/>
        </w:rPr>
      </w:pPr>
      <w:r>
        <w:rPr>
          <w:rFonts w:cs="ArialMT" w:ascii="ArialMT" w:hAnsi="ArialMT"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12. </w:t>
      </w:r>
      <w:r>
        <w:rPr>
          <w:rFonts w:cs="Arial" w:ascii="Arial" w:hAnsi="Arial"/>
          <w:b/>
          <w:sz w:val="32"/>
        </w:rPr>
        <w:t>Rol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Roll.java          Input File: roll.dat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 LOPCOEV  TIMNUSCRCE*A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SOLVERIS E  HOBWPNO LLMST UIITATE*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PETER CER PAPPPCEDOI KIK L DECK PFRP PEPES*ABC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*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OCC EKTTISIST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F IT, MA  SSAISYI UTBID N*ATEFGH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TO BE OR T TO BS TOEHAT SEITNQUHIT IHH TEEATKOD AVAY T  MAN BSDEIMES*A EFGHIJKL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</w:rPr>
        <w:t>Note #1:</w:t>
      </w:r>
      <w:r>
        <w:rPr/>
        <w:t xml:space="preserve"> There is a space after the</w:t>
      </w:r>
      <w:r>
        <w:rPr>
          <w:rFonts w:cs="Courier New" w:ascii="Courier New" w:hAnsi="Courier New"/>
        </w:rPr>
        <w:t xml:space="preserve"> * </w:t>
      </w:r>
      <w:r>
        <w:rPr/>
        <w:t>in case #2.</w:t>
      </w:r>
    </w:p>
    <w:p>
      <w:pPr>
        <w:pStyle w:val="Normal"/>
        <w:rPr>
          <w:rFonts w:ascii="Courier New" w:hAnsi="Courier New" w:cs="Courier New"/>
        </w:rPr>
      </w:pPr>
      <w:r>
        <w:rPr>
          <w:b/>
        </w:rPr>
        <w:t>Note #2:</w:t>
      </w:r>
      <w:r>
        <w:rPr/>
        <w:t xml:space="preserve"> The last line in the input file appears as two lines in the printed version above.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OVE COMPUTER SCIENC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 THIS PROBLEM TO WIN UIL ST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ER PIPER PICKED A PECK OF PICKLED PEPPER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ET SCIENTI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IS MAY, IT IS AUST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OR NOT TO BE THAT IS THE QUESTION THAT I HAVE ASKED MANY TIMES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80" w:after="0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35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rPr/>
    </w:pPr>
    <w:r>
      <w:rPr>
        <w:rFonts w:cs="Arial" w:ascii="Arial" w:hAnsi="Arial"/>
        <w:sz w:val="16"/>
      </w:rPr>
      <w:t>UIL State CS Programming Problem Set</w:t>
      <w:tab/>
      <w:t>2011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eastAsia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eastAsia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1:15:00Z</dcterms:created>
  <dc:creator>T Lehmann</dc:creator>
  <dc:description/>
  <cp:keywords/>
  <dc:language>en-US</dc:language>
  <cp:lastModifiedBy>T Lehmann</cp:lastModifiedBy>
  <cp:lastPrinted>2011-03-28T08:12:00Z</cp:lastPrinted>
  <dcterms:modified xsi:type="dcterms:W3CDTF">2011-05-07T16:26:00Z</dcterms:modified>
  <cp:revision>14</cp:revision>
  <dc:subject/>
  <dc:title>1</dc:title>
</cp:coreProperties>
</file>