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. AlphaFu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AlphaFun.java          Input File: alphafun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LE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RI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A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MB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BLA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MBLN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BLA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ITA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BZIB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DIN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CA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IN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ZI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AA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R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GG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GA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EL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ROCKED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DIA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DA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62680</wp:posOffset>
                </wp:positionH>
                <wp:positionV relativeFrom="paragraph">
                  <wp:posOffset>11430</wp:posOffset>
                </wp:positionV>
                <wp:extent cx="2116455" cy="4115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411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</w:rPr>
                              <w:t xml:space="preserve">Note to judges: these are the extracted letters to sort b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 DC C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BEB BAM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BEC CAMBLA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BER RAMBL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BES SAMBLA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IAR RAZI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LTW WALL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IER RBZ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DGB BEA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DGR REA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IEA A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IRR REZ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G GE EG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GADE EGA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GRGE EGGR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GSSE EG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GSB BLAG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GSB BLOG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KTR ROCKED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KTR ROCKEL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ADB BRE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ADB BRO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DAT TRADD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32"/>
                                <w:tab w:val="right" w:pos="8370" w:leader="none"/>
                              </w:tabs>
                              <w:autoSpaceDE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DPT TRADD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5pt;height:324.05pt;mso-wrap-distance-left:9.05pt;mso-wrap-distance-right:9.05pt;mso-wrap-distance-top:0pt;mso-wrap-distance-bottom:0pt;margin-top:0.9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</w:rPr>
                        <w:t xml:space="preserve">Note to judges: these are the extracted letters to sort by 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 DC CAD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BEB BAMBLE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BEC CAMBLAE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BER RAMBLNE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BES SAMBLAE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IAR RAZITA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LTW WALLET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BIER RBZIBE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DGB BEADING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DGR READING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IEA AERIE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IRR REZIER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G GE EGG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GADE EGAAD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GRGE EGGRG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GSSE EGGS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GSB BLAGAS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GSB BLOGGS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KTR ROCKEDT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KTR ROCKELT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ADB BREAD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ADB BROAD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DAT TRADDIA</w:t>
                      </w:r>
                    </w:p>
                    <w:p>
                      <w:pPr>
                        <w:pStyle w:val="Normal"/>
                        <w:tabs>
                          <w:tab w:val="clear" w:pos="432"/>
                          <w:tab w:val="right" w:pos="8370" w:leader="none"/>
                        </w:tabs>
                        <w:autoSpaceDE w:val="fals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DPT TRADD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MB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BLA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MBLN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BLA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ITA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LE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BZIB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DIN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IN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RI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ZIE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AA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RG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G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GA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GG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ED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EL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A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DIA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DAP</w:t>
      </w:r>
      <w:r>
        <w:br w:type="page"/>
      </w:r>
    </w:p>
    <w:p>
      <w:pPr>
        <w:pStyle w:val="Normal"/>
        <w:tabs>
          <w:tab w:val="clear" w:pos="432"/>
          <w:tab w:val="right" w:pos="8370" w:leader="none"/>
        </w:tabs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2. Bogg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Boggle.java          Input File: boggl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RT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IL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S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RA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J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CI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ERN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JO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RE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ASI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RA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RK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RAC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OAR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P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TU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ZZLE #1: 5 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PUZZLE #2: 1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ZZLE #3: 24  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PUZZLE #4: 26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Bus Traffic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Bus.java          Input File: bu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-6 5 -5 8 -4 9 -7 7 -5 16 -2 8 0 5 -8 0 -11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-6 8 -8 5 -12 0 -5 9 -8 4 -12 14 -2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-6 6 -8 8 -4 4 -5 5 -8 12 -4 9 -23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-15 10 -10 5 -15 10 0 0 -5 5 -6 6 -7 8 -5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-5 6 -6 5 -8 9 -4 6 -7 9 -5 3 -8 6 0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-10 0 0 14 -9 5 -4 6 -3 5 -8 4 -5 6 -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-10 4 -6 8 -8 6 -2 4 -4 6 -2 0 -8 10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1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F H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 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E F G 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 2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D 6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4. Casting Out Nin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Casting.java          Input File: casting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9999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56789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987698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9999999999999999999999999999999999999999999999988888888899999999977777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594930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98989898999999999999999999999999999999999999999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7483929697983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5. Decreasing Digit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Decreasing.java          Input File: decreasing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6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Degree of Sort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Degree.java          Input File: degre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2 5 1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4 6 2 8 3 0 -1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 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5 4 1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2 3 4 5 6 7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 -2 -3 -4 4 3 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9 23 45 76 54 32 23 56 78 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3 3 3 3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99 98 97 96 95 94 93 92 91 90 89 88 87 86 85 84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6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7. Fastest M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FastMile.java          Input File: fastmil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21:12.32 22:14.45 23:55.84 24:48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 28:16.39 28:10.87 27:04.00 27:05.01 29:29.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Y 33:43.82 28:24.95 30:52.24 29:55.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LY 24:12.42 26:14.85 28:59.04 27:41.67 28:52.99 27:25.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 25:53.20 25:53.20 25:53.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A 25:53.22 25:53.21 25:53.23 25:53.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 24:34.87 24:04.89 24:34.87 24:32.87 24:34.83 24:34.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A 24:04.87 19:34.87 24:24.87 24:34.87 25:04.06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21:12.3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 27:04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Y 28:24.9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LY 24:12.4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 25:53.2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A 25:53.2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 24:04.8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A 19:34.87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8. Landscap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Landscape.java          Input File: landscap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222222222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$$$$$$$$$$$$$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%%%____^^^%%%%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66666666666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((&gt;&gt;&gt;.&lt;&lt;&lt;))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55555555555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AAAAAAA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000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7-321%$^@8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 (cont. on next page)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8. Landscape (cont.)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%6)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%6)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%6)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%6)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^6&lt;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^6&lt;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^6&lt;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_6.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_6&gt;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_6&gt;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_6&gt;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%6(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%6(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%6(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$%6(5A#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9999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8888888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@@@@@@@@@@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^^^^^^^^^^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$$$$$$$$$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%%%%%%%%%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2222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33333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777777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6666666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55555555</w:t>
      </w:r>
      <w:r>
        <w:br w:type="page"/>
      </w:r>
    </w:p>
    <w:p>
      <w:pPr>
        <w:pStyle w:val="Normal"/>
        <w:autoSpaceDE w:val="false"/>
        <w:ind w:firstLine="36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9. Multiplicatio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Multiplication.java          Input File: multiplication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6 1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68 35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99 999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623 326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9 2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80 2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 512 256 3148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7 178 204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872 92808 77340 46404 5512795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 24 36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9992 899991 899991 899991 899991 999970000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246 273115 327738 109246 163869 178355019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5094 1698 22074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400 17040 11360 1334800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0. Prospector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 xml:space="preserve">Program Name: Prospectors.java          Input File: prospectors.dat 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AAAA****AA***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AAAAAAA***B</w:t>
        <w:br/>
        <w:t>CCCCCCDDD*******</w:t>
        <w:br/>
        <w:t>********HHHHHHH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FFFFF****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L***FFFFF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WW********R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WW******ZZZZ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YXXXXXX**</w:t>
        <w:br/>
        <w:t>******BB********</w:t>
        <w:br/>
        <w:t>HHHHHHHHHHHHHHH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HHH*****D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DDDD**DD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DD****DDD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DD****DDDD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AAA***F**E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AAA*RRF**E*QQ*</w:t>
        <w:br/>
        <w:t>XXX*R***F**E*QQ*</w:t>
        <w:br/>
        <w:t>***XXX**FYYE*QQ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XXX*******E*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XXX*XXX*DDD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XXX****DD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F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E****UUU****OO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*YYY**UU*****OO</w:t>
        <w:br/>
        <w:t>E*YYY***U***OOOO</w:t>
        <w:br/>
        <w:t>R*YYY********OO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****SSR****LL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*S**S**R***LL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**S*S**RRRR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***S**RR******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 110 65 35 2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5 75 70 7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 55 45 30 20 5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 80 50 30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1. Tree Compressio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TreeCompression.java          Input File: treecompression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A ATE AP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DEF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FALF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AAAAAA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#&amp;*% %#$#*%*$&amp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BBBC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ABABABABAB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Output to Screen (cont. on next page)</w:t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Arial" w:ascii="Arial" w:hAnsi="Arial"/>
          <w:b/>
          <w:sz w:val="32"/>
        </w:rPr>
        <w:t>11. Tree Compression (cont.)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1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1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1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11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101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1100100111111110100111011101111101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1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1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1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1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1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1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11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100111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1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11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1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10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101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1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11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11101101011111100111001101011011101111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1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0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1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1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0101011111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1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01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001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10101010101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2. Words with Friend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Words.java          Input File: word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S Jo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Robin W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ander James Wils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y Alice Jones William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mas Thomas Thom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de J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hmael Wayne Smith Jones Rober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emy I Vest Rogers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hard S J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s R W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ander J W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A J W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mas T 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de J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hmael W S J R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emy I V R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Note to Judges: Extra spaces at the end of each line are ok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rPr/>
    </w:pPr>
    <w:r>
      <w:rPr>
        <w:rFonts w:cs="Arial" w:ascii="Arial" w:hAnsi="Arial"/>
        <w:sz w:val="16"/>
      </w:rPr>
      <w:t>UIL District 1 CS Programming Judges’ Answers</w:t>
      <w:tab/>
      <w:t>2012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eastAsia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eastAsia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1">
    <w:name w:val="Style1"/>
    <w:basedOn w:val="Normal"/>
    <w:qFormat/>
    <w:pPr/>
    <w:rPr>
      <w:b/>
      <w:color w:val="FFFF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45:00Z</dcterms:created>
  <dc:creator>T Lehmann</dc:creator>
  <dc:description/>
  <cp:keywords/>
  <dc:language>en-US</dc:language>
  <cp:lastModifiedBy>T Lehmann</cp:lastModifiedBy>
  <cp:lastPrinted>2011-10-25T12:35:00Z</cp:lastPrinted>
  <dcterms:modified xsi:type="dcterms:W3CDTF">2012-01-08T14:01:00Z</dcterms:modified>
  <cp:revision>30</cp:revision>
  <dc:subject/>
  <dc:title>1</dc:title>
</cp:coreProperties>
</file>