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. Binary Clock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Binary.java          Input File: binary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o 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o**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*oo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*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 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*o*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o*o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o**o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 * 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ooo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ooo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oo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 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ooo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ooo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oooo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 *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*oo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oo*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* o 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ooo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*o*o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***oo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:25:5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53:4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:08:09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:00: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59:3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:31:20</w:t>
      </w:r>
    </w:p>
    <w:p>
      <w:pPr>
        <w:pStyle w:val="Normal"/>
        <w:autoSpaceDE w:val="false"/>
        <w:rPr>
          <w:rFonts w:ascii="ArialMT" w:hAnsi="ArialMT" w:cs="ArialMT"/>
          <w:sz w:val="16"/>
          <w:szCs w:val="16"/>
        </w:rPr>
      </w:pPr>
      <w:r>
        <w:rPr>
          <w:rFonts w:cs="ArialMT" w:ascii="ArialMT" w:hAnsi="ArialMT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2. Cell Phon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ell.java          Input File: cell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.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6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 A: 24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 B: 263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3. Change You Can Believe I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Change.java          Input File: chang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autoSpaceDE w:val="false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4. Elite Number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Elite.java          Input File: elit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Judges Information - Elite Number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[1, 3, 7, 9, 13, 15, 21, 25, 31, 33, 37, 43, 49, 51, 63, 67, 69, 73, 75, 79, 87, 93, 99, 105, 111, 115, 127, 129, 133, 135, 141, 151, 159, 163, 169, 171, 189, 193, 195, 201, 205, 211, 219, 223, 231, 235, 237, 241, 259, 261, 267, 273, 283, 285, 289, 297, 303, 307, 319, 321, 327, 331, 339, 349, 357, 361, 367, 385, 391, 393, 399, 409, 415, 421, 427, 429, 433, 451, 463, 475, 477, 483, 487, 489, 495, 511, 517, 519, 529, 535, 537, 541, 553, 559, 577, 579, 583, 591, 601, 613, 615, 619, 621, 631, 639, 643, 645, 651, 655, 673, 679, 685, 693, 699, 717, 723, 727, 729, 735, 739, 741, 745, 769, 777, 781, 787, 801, 805, 807, 819, 823, 831, 841, 843, 855, 867, 871, 873, 883, 885, 895, 897, 903, 907, 925, 927, 931, 933, 937, 957, 961, 975, 979, 981, 987, 991, 993, 997, 1009, 1011, 1021, 1023, 1029, 1033,1039, 1041, 1051, 1053, 1057, 1083, 1087, 1093, 1095, 1101, 1105, 1107, 1113, 1117, 1123, 1125, 1137, 1147, 1155, 1167, 1179, 1183, 1189, 1197, 1201, 1203, 1209, 1213, 1219, 1231, 1233, 1243, 1245, 1249, 1251, 1261, 1263, 1267, 1275, 1281,1285, 1291, 1293, 1297, 1303, 1309, 1311, 1315, 1323, 1329, 1339, 1345, 1353, 1357, 1359, 1365, 1369, 1371, 1377, 1387, 1389, 1393, 1395, 1401, 1407, 1411, 1417, 1419, 1423, 1431, 1435, 1437, 1441, 1449, 1453, 1455, 1459, 1461, 1465, 1471,1473, 1477, 1479, 1483, 1485, 1489, 1491, 1493, 1495, 1497, 1499]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Family Portrait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Family.java          Input File: family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BBBBBBBBBB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AAA5678GGG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88889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88**888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88**888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77**777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****9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4****90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88..888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88..888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((((__))))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(((__.__))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--..-..-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$$$$$$$$$$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5566778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4aaa55aa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eerrttyyu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BBBBBBBBBB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$$$$$$$$$$$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22222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3333333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4444444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55555555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aaaaaaaaaa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CCCCCCCCC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EEEEEEEEE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GGGGGGGGGG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HHH.HHH.H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JJJJJJJJJJ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66666666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44444444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7777777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8888888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9999999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&amp;&amp;&amp;&amp;&amp;&amp;&amp;&amp;&amp;&amp;&am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 (cont. on next page)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5. Family Portrait (cont.)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11111111111111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43$-((82222282A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43$-((88337883A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45$-((88447884A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a5$._(88**78885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ta6$.__..*****86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ta6$-._..*****87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57$._)88**78888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57$._)88997889G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a8$-))88007880G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a8$-))81111881GB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22222222222222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.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.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98746JHGECa54321$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6. Hash Codes</w:t>
      </w:r>
    </w:p>
    <w:p>
      <w:pPr>
        <w:pStyle w:val="Normal"/>
        <w:spacing w:before="280" w:after="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HashCodes.java          Input File: hashcode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3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7. Interlocked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Interlocked.java          Input File: interlocked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one boi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one bioona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one bieron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byte bieyon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er program computer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 cat tacgo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g cat gocoaadttoog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 log lo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f tee gotleeamf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m suit simswu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f tee gotleeresmw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8. Median Mile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MedMile.java          Input File: medmile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/>
      </w:pPr>
      <w:r>
        <w:rPr>
          <w:rFonts w:cs="Courier New" w:ascii="Courier New" w:hAnsi="Courier New"/>
        </w:rPr>
        <w:t>MARY 21:12.32 22:14.45 23:55.84 24:48.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28:16.39 28:10.87 27:04.00 27:05.01 29:29.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Y 33:43.82 28:24.95 30:52.94 29:55.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 24:12.42 26:14.85 28:59.04 27:04.67 28:52.99 26:59.8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ANTHA 20:23.45 23:34.45 21:34.98 22:23.90 23:12.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ONDA 20:34.89 21:59.99 25:34.98 23:11.78 22:59.00 22:49.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GH 28:18.39 25:10.87 26:04.00 27:25.21 27:15.71 26:52.24 26:52.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TH 21:24.35 22:37.42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Y 23:05.14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 28:10.8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Y 30:24.1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LLY 27:02.27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ANTHA 22:23.9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ONDA 22:54.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GH 26:52.76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RUTH 22:00.88</w:t>
      </w:r>
    </w:p>
    <w:p>
      <w:pPr>
        <w:pStyle w:val="Normal"/>
        <w:autoSpaceDE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9. Nautical Mil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Nautical.java          Input File: nautical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9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7.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4.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8.6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498.9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70.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250.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.8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0. Runner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Runners.java          Input File: runner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.R*T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P**....S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....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J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S*T..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....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P*R..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R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S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**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P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..**.T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J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T....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..**.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......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R..**P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T..**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....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...P.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.*..**.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*....R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....***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J*****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RUSSEL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8 SETH THOMA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RUSSELL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RUSSELL SETH THOMA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/>
      </w:pPr>
      <w:r>
        <w:rPr>
          <w:rFonts w:cs="Courier New" w:ascii="Courier New" w:hAnsi="Courier New"/>
        </w:rPr>
        <w:t>10 RUSSELL SETH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1. Threes and Zeroes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Threes.java          Input File: threes.dat</w:t>
      </w:r>
    </w:p>
    <w:p>
      <w:pPr>
        <w:pStyle w:val="Normal"/>
        <w:spacing w:before="280" w:after="0"/>
        <w:rPr/>
      </w:pPr>
      <w:r>
        <w:rPr>
          <w:rFonts w:cs="Arial-BoldMT" w:ascii="Arial-BoldMT" w:hAnsi="Arial-BoldMT"/>
          <w:b/>
          <w:bCs/>
        </w:rPr>
        <w:t>Judges Input Fi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spacing w:before="280" w:after="0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Judges Output to Scree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30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00003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</w:t>
      </w:r>
      <w:r>
        <w:br w:type="page"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</w:rPr>
        <w:t>12. Tree Decompression</w:t>
      </w:r>
    </w:p>
    <w:p>
      <w:pPr>
        <w:pStyle w:val="Normal"/>
        <w:tabs>
          <w:tab w:val="clear" w:pos="432"/>
          <w:tab w:val="right" w:pos="8370" w:leader="none"/>
        </w:tabs>
        <w:autoSpaceDE w:val="false"/>
        <w:spacing w:before="280" w:after="280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gram Name: TreeDecompression.java          Input File: treedecompression.da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1056" w:hRule="atLeast"/>
          <w:cantSplit w:val="true"/>
        </w:trPr>
        <w:tc>
          <w:tcPr>
            <w:tcW w:w="9576" w:type="dxa"/>
            <w:tcBorders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/>
            </w:pPr>
            <w:r>
              <w:rPr>
                <w:rFonts w:cs="Arial-BoldMT" w:ascii="Arial-BoldMT" w:hAnsi="Arial-BoldMT"/>
                <w:b/>
                <w:bCs/>
              </w:rPr>
              <w:t>Judges Input File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001101000001010001100100110001110011100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00000100000100100000010001000100111101000111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0000010011010100111101001110010010110100010101011001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001101000001001000010100100000001110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0000010100110100001101001001010001010100111001000011010001010010000100100001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000010000100011010101000100010101010011010011001110100</w:t>
            </w:r>
          </w:p>
          <w:p>
            <w:pPr>
              <w:pStyle w:val="Normal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280" w:after="0"/>
              <w:ind w:left="113" w:right="113" w:hanging="0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Judges Output to Screen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FALFA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 DOG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KEY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AAAH!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IENCE!!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T#E#S#T#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432"/>
          <w:tab w:val="right" w:pos="8370" w:leader="none"/>
        </w:tabs>
        <w:autoSpaceDE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29" w:footer="720" w:bottom="10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__</w:t>
    </w:r>
  </w:p>
  <w:p>
    <w:pPr>
      <w:pStyle w:val="Footer"/>
      <w:tabs>
        <w:tab w:val="clear" w:pos="9360"/>
        <w:tab w:val="center" w:pos="4680" w:leader="none"/>
        <w:tab w:val="right" w:pos="9359" w:leader="none"/>
      </w:tabs>
      <w:jc w:val="right"/>
      <w:rPr/>
    </w:pPr>
    <w:r>
      <w:rPr>
        <w:rFonts w:cs="Arial" w:ascii="Arial" w:hAnsi="Arial"/>
        <w:sz w:val="16"/>
      </w:rPr>
      <w:t>UIL District 2 CS Programming Judges’ Answers</w:t>
      <w:tab/>
      <w:t>2012</w:t>
      <w:tab/>
      <w:t xml:space="preserve">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4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7160</wp:posOffset>
              </wp:positionV>
              <wp:extent cx="59258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8pt" to="466.55pt,1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296" w:right="0" w:firstLine="432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296" w:right="0" w:firstLine="432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eastAsia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eastAsia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42" w:right="0" w:hanging="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  <w:bCs/>
    </w:rPr>
  </w:style>
  <w:style w:type="paragraph" w:styleId="WWBodyText2">
    <w:name w:val="WW-Body Text 2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38:00Z</dcterms:created>
  <dc:creator>T Lehmann</dc:creator>
  <dc:description/>
  <cp:keywords/>
  <dc:language>en-US</dc:language>
  <cp:lastModifiedBy>T Lehmann</cp:lastModifiedBy>
  <cp:lastPrinted>2011-12-12T10:04:00Z</cp:lastPrinted>
  <dcterms:modified xsi:type="dcterms:W3CDTF">2012-01-17T21:56:00Z</dcterms:modified>
  <cp:revision>12</cp:revision>
  <dc:subject/>
  <dc:title>1</dc:title>
</cp:coreProperties>
</file>