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  <w:sz w:val="32"/>
          <w:szCs w:val="32"/>
        </w:rPr>
        <w:t xml:space="preserve">1. Almost Bingo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Almost.java          Input File: almost.dat</w:t>
      </w:r>
    </w:p>
    <w:p>
      <w:pPr>
        <w:pStyle w:val="Normal"/>
        <w:rPr/>
      </w:pPr>
      <w:r>
        <w:rPr>
          <w:rFonts w:cs="Arial-BoldMT" w:ascii="Arial-BoldMT" w:hAnsi="Arial-BoldMT"/>
          <w:b/>
          <w:bCs/>
        </w:rPr>
        <w:t>Judges Input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 16 31 46 6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 17 32 47 6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 18 FS 48 6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 19 34 49 6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 20 35 50 6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12 I18 G48 x O68 O62 G47 G50 B9 O65 I17 B1 x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 19 35 47 6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 21 41 46 7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 16 FS 59 6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4 29 34 55 7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 30 40 60 6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21 B14 I16 B2 B9 N34 I19 N45 G55 x O74 G46 O63 x I29 B1 x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 20 35 50 6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9 21 40 54 6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 22 FS 57 6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8 23 38 60 7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 24 45 48 7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22 x N38 x B3 x N40 x B1 x G57 x O70 x B9 x O65 x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 20 35 50 6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9 21 40 54 6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 22 FS 57 6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8 23 38 60 7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 24 45 48 7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21 N40 G57 x G50 G54 G51 N45 x B7 G48 B8 I23 x B9 x O70 N35 O61 x</w:t>
      </w:r>
    </w:p>
    <w:p>
      <w:pPr>
        <w:pStyle w:val="Normal"/>
        <w:spacing w:before="280" w:after="0"/>
        <w:rPr>
          <w:b/>
          <w:b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 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\ 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 2 I 2 \ 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/ 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/ BING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 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 3 N 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 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 2 N 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 2 N 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 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 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 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 BING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 3 3 3 N 3 \ 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 2 N 2 G 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 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 1 G 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 1 2 1 N 1 G 1 \ 1 / 1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2.  </w:t>
      </w:r>
      <w:r>
        <w:rPr>
          <w:rFonts w:cs="Arial-BoldMT" w:ascii="Arial-BoldMT" w:hAnsi="Arial-BoldMT"/>
          <w:b/>
          <w:bCs/>
          <w:sz w:val="32"/>
          <w:szCs w:val="32"/>
        </w:rPr>
        <w:t>Butterflies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/>
        <w:t>Program Name: Butterflies.java          Input File: butterflie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ARCH, O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UDED SULPHUR, YEL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YSCIDE SULPHUR, YELLOW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INTED LADY, O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ANT SWALLOWTAIL, BL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UDLESS SULPHUR, YEL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CK SWALLOWTAIL, BL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GER SWALLOWTAIL, YEL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LF FRITILLARY, O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THERN DOGFACE, YEL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CKBERRY EMPEROR, YEL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EN, O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BBAGE WHITE, WH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-TAILED SKIPPER, BL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 MARK, O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ST SKIPPER, YEL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ARL CRESCENT, O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SOUTHERN WHITE, WH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L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TE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LLOW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UDED SULPH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UDLESS SULPH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CKBERRY EMPER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ST SKIPP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YSCIDE SULPH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THERN DOGF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GER SWALLOWTAI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CK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CK SWALLOWTAI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ANT SWALLOWTAI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-TAILED SKIPP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AN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LF FRITILL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AR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INTED LAD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ARL CRESC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 MAR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T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BBAGE WH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SOUTHERN WH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32"/>
        </w:rPr>
        <w:t xml:space="preserve">3. </w:t>
      </w:r>
      <w:r>
        <w:rPr>
          <w:rFonts w:cs="Arial-BoldMT" w:ascii="Arial-BoldMT" w:hAnsi="Arial-BoldMT"/>
          <w:b/>
          <w:bCs/>
          <w:sz w:val="32"/>
          <w:szCs w:val="32"/>
        </w:rPr>
        <w:t>Credit Card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>
          <w:rFonts w:cs="Arial-BoldMT" w:ascii="Arial-BoldMT" w:hAnsi="Arial-BoldMT"/>
          <w:b/>
          <w:bCs/>
        </w:rPr>
        <w:t>Program Name: CreditCard.java          Input File: creditcard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45678912345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527204123456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8765432113579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901234567891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8832012345678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0804123456789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171234567891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21567890621945</w:t>
      </w:r>
    </w:p>
    <w:p>
      <w:pPr>
        <w:pStyle w:val="Normal"/>
        <w:spacing w:before="280" w:after="0"/>
        <w:rPr>
          <w:b/>
          <w:b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AL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AL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AL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ALID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 xml:space="preserve">4. </w:t>
      </w:r>
      <w:r>
        <w:rPr>
          <w:rFonts w:cs="Arial-BoldMT" w:ascii="Arial-BoldMT" w:hAnsi="Arial-BoldMT"/>
          <w:b/>
          <w:bCs/>
          <w:sz w:val="32"/>
          <w:szCs w:val="32"/>
        </w:rPr>
        <w:t>DNA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>
          <w:rFonts w:cs="Arial-BoldMT" w:ascii="Arial-BoldMT" w:hAnsi="Arial-BoldMT"/>
          <w:b/>
          <w:bCs/>
        </w:rPr>
        <w:t>Program Name: DNA.java          Input File: dna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GGCATAAGT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GCAGCTGCATCAGG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GC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AAAAAAATTTTTTTTTTTT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CCCCCCCCCCGGGGGGGGGGGGGGG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CGTACGTACGATC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CTAGCTATCGCTA</w:t>
      </w:r>
    </w:p>
    <w:p>
      <w:pPr>
        <w:pStyle w:val="Normal"/>
        <w:spacing w:before="280" w:after="0"/>
        <w:rPr>
          <w:b/>
          <w:b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GCA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TG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</w:rPr>
        <w:t>4 ATCG</w:t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5. DVDs</w:t>
      </w:r>
    </w:p>
    <w:p>
      <w:pPr>
        <w:pStyle w:val="Heading2"/>
        <w:tabs>
          <w:tab w:val="clear" w:pos="432"/>
          <w:tab w:val="left" w:pos="0" w:leader="none"/>
        </w:tabs>
        <w:spacing w:before="280" w:after="0"/>
        <w:jc w:val="center"/>
        <w:rPr/>
      </w:pPr>
      <w:r>
        <w:rPr/>
        <w:t>Program Name: DVDs.java          Input File: dvds.dat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Heading2"/>
        <w:tabs>
          <w:tab w:val="clear" w:pos="432"/>
          <w:tab w:val="left" w:pos="0" w:leader="none"/>
        </w:tabs>
        <w:spacing w:before="0" w:after="280"/>
        <w:jc w:val="both"/>
        <w:rPr/>
      </w:pPr>
      <w:r>
        <w:rPr/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formers, Blades of Glory, Disturbia, 300, Spider-Man 3 (2), Ghost Rider, TMNT, Star Trek Generations (2), My Family: Season 2 (2), Norbit, Because I Said So, Eragon, Walk the Line, The Holiday, Grounded for Life Season 5 (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bit, Speed, My Family: Season 2 (2), Ghost Rider, King K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g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des of Glory, Because I Said So, The Holiday, Grounded for Life Season 5 (2), Crash, Speed, Shark Tale, Curious George, Ice 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g K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I Said So, Walk the Line, Fool's Gold, The Holiday, Bucket List, 16 Blocks, Transformers SE (2), Aeon Flu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l's Go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ing Kong, Ghost Rider, Speed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unded for Life Season 5 (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as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</w:t>
      </w:r>
    </w:p>
    <w:p>
      <w:pPr>
        <w:pStyle w:val="Heading2"/>
        <w:tabs>
          <w:tab w:val="clear" w:pos="432"/>
          <w:tab w:val="left" w:pos="0" w:leader="none"/>
        </w:tabs>
        <w:spacing w:before="280" w:after="280"/>
        <w:jc w:val="both"/>
        <w:rPr/>
      </w:pPr>
      <w:r>
        <w:rPr/>
        <w:t>Judges 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A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A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PHA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A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MMA 5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  <w:sz w:val="32"/>
          <w:szCs w:val="32"/>
        </w:rPr>
        <w:t>6. Fibonacci Bas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>
          <w:rFonts w:cs="Arial-BoldMT" w:ascii="Arial-BoldMT" w:hAnsi="Arial-BoldMT"/>
          <w:b/>
          <w:bCs/>
        </w:rPr>
        <w:t>Program Name: FibonacciBase.java          Input File: fibonaccibase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7</w:t>
      </w:r>
    </w:p>
    <w:p>
      <w:pPr>
        <w:pStyle w:val="Normal"/>
        <w:spacing w:before="280" w:after="0"/>
        <w:rPr>
          <w:b/>
          <w:b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= 13 +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 = 21 +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 = 34 + 13 + 5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 = 89 +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9 = 987 + 8 + 3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6 = 610 + 233 +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5 = 610 + 89 + 34 + 8 + 3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7 = 3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cs="Arial-BoldMT" w:ascii="Arial-BoldMT" w:hAnsi="Arial-BoldMT"/>
          <w:b/>
          <w:bCs/>
          <w:sz w:val="32"/>
          <w:szCs w:val="32"/>
        </w:rPr>
        <w:t>7. Magic Square</w:t>
      </w:r>
    </w:p>
    <w:p>
      <w:pPr>
        <w:pStyle w:val="Normal"/>
        <w:tabs>
          <w:tab w:val="clear" w:pos="432"/>
          <w:tab w:val="right" w:pos="855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Magic.java          Input File: magic.dat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11 23 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2 7 1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25 9 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5 4 2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11 23 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2 7 1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25 9 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5 4 1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1 12 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8 21 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10 3 2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23 6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5 4 1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1 12 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8 20 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10 3 2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2 16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13 3 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8 10 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11 5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 1 12 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8 33 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10 3 3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35 6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 1 12 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8 79 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10 3 8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81 6 9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 MAGI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MAGI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 MAGI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MAGI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 MAGI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 MAGI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MAGIC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8. Making a Differenc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Difference.java          Input File: difference.dat</w:t>
      </w:r>
    </w:p>
    <w:p>
      <w:pPr>
        <w:pStyle w:val="Normal"/>
        <w:rPr/>
      </w:pPr>
      <w:r>
        <w:rPr>
          <w:rFonts w:cs="Arial-BoldMT" w:ascii="Arial-BoldMT" w:hAnsi="Arial-BoldMT"/>
          <w:b/>
          <w:bCs/>
        </w:rPr>
        <w:t>Judges Input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.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.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.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.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.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.1</w:t>
      </w:r>
    </w:p>
    <w:p>
      <w:pPr>
        <w:pStyle w:val="Normal"/>
        <w:spacing w:before="280" w:after="0"/>
        <w:rPr>
          <w:b/>
          <w:b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9. Paint</w:t>
      </w:r>
    </w:p>
    <w:p>
      <w:pPr>
        <w:pStyle w:val="Normal"/>
        <w:tabs>
          <w:tab w:val="clear" w:pos="432"/>
          <w:tab w:val="left" w:pos="2160" w:leader="none"/>
          <w:tab w:val="left" w:pos="5760" w:leader="none"/>
        </w:tabs>
        <w:autoSpaceDE w:val="false"/>
        <w:spacing w:before="280" w:after="28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ab/>
        <w:t xml:space="preserve">Program Name: Paint.java </w:t>
        <w:tab/>
        <w:t>Input File: paint.dat</w:t>
      </w:r>
    </w:p>
    <w:p>
      <w:pPr>
        <w:pStyle w:val="Normal"/>
        <w:rPr/>
      </w:pPr>
      <w:r>
        <w:rPr>
          <w:rFonts w:cs="Arial-BoldMT" w:ascii="Arial-BoldMT" w:hAnsi="Arial-BoldMT"/>
          <w:b/>
          <w:bCs/>
        </w:rPr>
        <w:t>Judges Input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===XXXX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X    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*    X    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-    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X    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===XXXXXXX--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X          -   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X          X    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XXXXXX===XXXXX==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-XXXXX-XXXXXXX==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X      X   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X      X   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X      XXXXX-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       -      X   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X      -    *   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X   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X   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XXXXXXXXX==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XXXXXXXX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          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*   XXXXXXXXXXX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X         X      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         =         =      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         X         X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==XXXXXX==XXXXX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X         X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-         -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X         X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==XXXXXXX==XXXXXX==XXXX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===XXXX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WWWWWWWWWWXWWWWWWWWW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WCCCCCCCCWXWCCCCCCCC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WCCCCCCCCCCCCCCCCCCC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WWWWWWWWWWXWWWWCCWWW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===XXXXXXXCC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XWWWWCCWWWCCCWW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        XWWWWWWWWWWXWWWW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XXXXXX===XXXXX==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WWWWWWWWWWWWWW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WCCCCCCCCCCCCW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WCCCCCCCCCCCCW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WWWWCWWWWWCWW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CXXXXXCXXXXXXX==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WWWWCWWXWWCWWWXWWWWWWWW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WCCCCCWXWCCCCWXWWWWCWWW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WCCCCCWXWCCCCWXXXXXC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WCCCCCCCCCCCCWXWWWWCWWW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WCCCCCWXWCCCCCCCCCCCCCC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WCCCCCCWCCCCCWXWCCCCCCC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WWWWWWWWWWWWWWXWWWWWWWW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XXXXXXXXX==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XXXXXXXX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WWWWWWWWWWWWWWWWWWWWWWWWW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WCCCCCCCCWWWWWWWWWWWCCCCC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WCCCCCCCWXXXXXXXXXXXWCCCC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WCCCCCCCWX         XWCCCCW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WCCCCCCCW=         =WCCCCW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WWWWWWWWWX         XWCCCC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==XXXXXX==XXXXXWCCCC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WWWWWWWWWXWWWWWWWWWXWCCCC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WCCCCCCCCCCCCCCCCCCCCCCCC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WWWWWWWWWXWWWWWWWWWXWWWWW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==XXXXXXX==XXXXXX==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10. </w:t>
      </w:r>
      <w:r>
        <w:rPr>
          <w:rFonts w:cs="Arial-BoldMT" w:ascii="Arial-BoldMT" w:hAnsi="Arial-BoldMT"/>
          <w:b/>
          <w:bCs/>
          <w:sz w:val="32"/>
          <w:szCs w:val="32"/>
        </w:rPr>
        <w:t>Pyramid Scheme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/>
        <w:t>Program Name: Pyramid.java         Input File: pyramid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3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5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 1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12 13 14 13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15 16 16 15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15 22 22 15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17 17 15 16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12 13 14 10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12 5 12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22 9 37 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23 12 45 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3 4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1 11 11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12 45 12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40 40 40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10 10 10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2 3 4 5 1 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1 11 11 12 12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12 45 45 100 10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 17 40 100 40 12 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12 45 45 99 10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1 11 11 12 12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2 3 4 5 1 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 1 1 1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0 10 5 10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 1 1 5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 1 1 1 1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0 10 12 10 20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 1 1 5 1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6 7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10 10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12 12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0 10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20 20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30 30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10 10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5 7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 1 1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5 5 5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5 1 5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5 5 5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 1 1 1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AP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ILD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ILD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ILD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ILD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ILD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ILD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AP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AP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ILD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ILD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AP I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11. </w:t>
      </w:r>
      <w:r>
        <w:rPr>
          <w:rFonts w:cs="Arial-BoldMT" w:ascii="Arial-BoldMT" w:hAnsi="Arial-BoldMT"/>
          <w:b/>
          <w:bCs/>
          <w:sz w:val="32"/>
          <w:szCs w:val="32"/>
        </w:rPr>
        <w:t>Rose Petals</w:t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jc w:val="center"/>
        <w:rPr/>
      </w:pPr>
      <w:r>
        <w:rPr/>
        <w:t>Program Name: Roses.java</w:t>
        <w:tab/>
        <w:t xml:space="preserve">         Input File: roses.dat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Heading2"/>
        <w:tabs>
          <w:tab w:val="clear" w:pos="432"/>
          <w:tab w:val="left" w:pos="0" w:leader="none"/>
        </w:tabs>
        <w:spacing w:before="0" w:after="280"/>
        <w:jc w:val="both"/>
        <w:rPr/>
      </w:pPr>
      <w:r>
        <w:rPr>
          <w:rFonts w:cs="Arial-BoldMT" w:ascii="Arial-BoldMT" w:hAnsi="Arial-BoldMT"/>
          <w:bCs w:val="false"/>
        </w:rPr>
        <w:t>Judges</w:t>
      </w:r>
      <w:r>
        <w:rPr/>
        <w:t xml:space="preserve">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AN, BRYAN, CHAD, DUKE, ERIC, FR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234 564 234 12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CAS, MARK, NOEL, PERRY, QUINCEY, REX, S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 231 198 42 54 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Y, HA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K, KIT, LEN, MA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1 402 1</w:t>
      </w:r>
    </w:p>
    <w:p>
      <w:pPr>
        <w:pStyle w:val="Heading2"/>
        <w:tabs>
          <w:tab w:val="clear" w:pos="432"/>
          <w:tab w:val="left" w:pos="0" w:leader="none"/>
        </w:tabs>
        <w:spacing w:before="280" w:after="280"/>
        <w:jc w:val="both"/>
        <w:rPr/>
      </w:pPr>
      <w:r>
        <w:rPr>
          <w:rFonts w:cs="Arial-BoldMT" w:ascii="Arial-BoldMT" w:hAnsi="Arial-BoldMT"/>
          <w:bCs w:val="false"/>
        </w:rPr>
        <w:t>Judges</w:t>
      </w:r>
      <w:r>
        <w:rPr/>
        <w:t xml:space="preserve"> 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ER DU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ER BRY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ER AL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ER F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ER CH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NER ER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ER QUINCE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ER LUC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ER PER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ER S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ER R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ER MAR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NER NO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ER GU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NER HA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ER J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ER MA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ER K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NER L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12. </w:t>
      </w:r>
      <w:r>
        <w:rPr>
          <w:rFonts w:cs="Arial-BoldMT" w:ascii="Arial-BoldMT" w:hAnsi="Arial-BoldMT"/>
          <w:b/>
          <w:bCs/>
          <w:sz w:val="32"/>
          <w:szCs w:val="32"/>
        </w:rPr>
        <w:t>Time's Up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/>
        <w:t>Program Name: Time.java          Input File: none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/>
      </w:pPr>
      <w:r>
        <w:rPr/>
        <w:t>None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+++++++++++++++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+--------------------------+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+------------------------+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+----------------------+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+--------------------+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+------------------+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+----------------+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+--------------+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+------------+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+----------+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+--------+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+------+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+----+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+--+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++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+--+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+----+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+------+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+--------+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+----------+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+------------+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+--------------+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+----------------+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+------------------+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+--------------------+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+----------------------+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+------------------------+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+--------------------------+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+++++++++++++++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29" w:footer="72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__</w:t>
    </w:r>
  </w:p>
  <w:p>
    <w:pPr>
      <w:pStyle w:val="Footer"/>
      <w:tabs>
        <w:tab w:val="clear" w:pos="9360"/>
        <w:tab w:val="center" w:pos="4680" w:leader="none"/>
        <w:tab w:val="right" w:pos="9359" w:leader="none"/>
      </w:tabs>
      <w:rPr/>
    </w:pPr>
    <w:r>
      <w:rPr>
        <w:rFonts w:cs="Arial" w:ascii="Arial" w:hAnsi="Arial"/>
        <w:sz w:val="16"/>
      </w:rPr>
      <w:t>UIL State CS Hands-On Judges’ Answers</w:t>
      <w:tab/>
      <w:t>2008</w:t>
      <w:tab/>
      <w:t xml:space="preserve">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4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9258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66.5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1296" w:right="0" w:firstLine="43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296" w:right="0" w:firstLine="432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42" w:right="0" w:hanging="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</w:rPr>
  </w:style>
  <w:style w:type="paragraph" w:styleId="WWBodyText2">
    <w:name w:val="WW-Body Text 2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5:03:00Z</dcterms:created>
  <dc:creator>T Lehmann</dc:creator>
  <dc:description/>
  <cp:keywords/>
  <dc:language>en-US</dc:language>
  <cp:lastModifiedBy>T Lehmann</cp:lastModifiedBy>
  <cp:lastPrinted>2008-02-26T16:51:00Z</cp:lastPrinted>
  <dcterms:modified xsi:type="dcterms:W3CDTF">2008-04-17T13:51:00Z</dcterms:modified>
  <cp:revision>21</cp:revision>
  <dc:subject/>
  <dc:title>1</dc:title>
</cp:coreProperties>
</file>